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VENF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and several other MHS-based e-mail packages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new mail via NetWare broadcast messages (i.e., S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cipient user is on the same server as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facilitate new mail notification for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ing in via MHS, they require that a separate TSR, MHS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on each workstation, wasting valuable workstatio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provides an alternative to using MHS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is a TSR designed to run on the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il is received from a dial-in host, or across an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MHSNotify intercepts the message and gener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notifying the recipient that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HS E-Mail for you from USER @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only takes up 4-1/2KB of memory on your MHS mail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memory on any workstations, since it uses the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MHSNotif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test the product in your environme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HS-based e-mail packages, such as Action Technolog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or, MHSNotify can also be installed on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, such that when a new electronic mai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, recipients will automatically be not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NINSTAL to initialize the 30-day trial version of MHSNot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You must be logged on with SUPERVISOR equival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MNINSTAL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ommand MHSNOTFY in the start-up batch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MHSNotify from memory, execute the MHSNOTFY comm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HSNOTIFY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Notify! is currently available for $99 per routing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MHSNotify! at $99 per routing      ____________</w:t>
      </w:r>
    </w:p>
    <w:p>
      <w:pPr>
        <w:pStyle w:val="PreformattedText"/>
        <w:bidi w:val="0"/>
        <w:jc w:val="left"/>
        <w:rPr/>
      </w:pPr>
      <w:r>
        <w:rPr/>
        <w:t>MHS hu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