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NITOR.EXE Supervisor Utility to Monitor Use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NetWare v2.1x / v2.2x / v3.x /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Monitor.EXE can be used to see users' file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vity. It displays the open files an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opened for reading, writing, lock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all Monitor.EXE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The main display shows column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       Connection Number us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       The 1st character represents Read/Wri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2nd character represents servic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-' stands for 'not any activity until 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0' stands for 'no current 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+' stands for '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+' (red) stands for 'high 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?' could not be accessed (on NW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    Shows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 is preceded by '*' it is not a us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object (e.g. print server, SQL, gatewa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.Address  is displayed on request (Press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Files  Shows the names of all open files.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indicates the op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ray) :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hite):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reen): Opened in shar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d)  :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lue) : File is flagged 'transac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s in lower case letters indicat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(Mac, Unix, HPF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 The status line shows possi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/ -        Change curren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 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/PgDn    Scroll display pag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/Sh-Tab   Scroll display pag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/end     Display first/la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Function 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         Show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         Show connection's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Pause samp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- Indicators for Service requests and Read/Writ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d in the 'Act' column are not suppor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nly Supervisors, equivalents, or consol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    - The version dated June 95 handles connections&gt;25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