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5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50 * Release Date: 02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7) 866-1222 voice * (417) 866-1665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Marc @ C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arc @ 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me on Compuserve 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 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m 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Installed 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stalled ........................................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stalled 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Loaded 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tring 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fNewInput 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cceptFileProgram 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utoDownload 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sePort 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eckActivity 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ullFileName 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angupOnExit 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 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ocalInput 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tring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bdChar 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RecChar 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ZRecover ............................................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File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rive 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Mode 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lose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d 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reateFile 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Record 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GetRecord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elds 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File 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Record 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Open 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Len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ords 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DeleteRecord 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File 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Record 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riteRecord 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Extension 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All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Busy 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KeyInstalled 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KbdChar 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har 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Overlays 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h 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xpandString 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AfterOvr 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 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Num 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 ..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 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All 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Level 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evel 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ib 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CursorPos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Redirected ........................................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Counter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fEqual 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String 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Val ..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verlayName 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Program 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rustee 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Banner 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LoggedIn 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Info 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TableSize 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 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Group 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intQueue 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User .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Trustee 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rectoryRights 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 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NA 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irstNetworkDrive 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RootLevel 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ime 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ype 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ngMachineName 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nager 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Used 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UserConnections 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NumberOfPrinters 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Interval 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Required 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Info 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ialNumber 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Description 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Loaded 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rtMachineName 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wNotLoggedIn 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Limit 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Used 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Directories 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Files 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KbdBuffer 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Redirected 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Char 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Char 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oArray 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Flags 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display 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Left 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Partial 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stalled 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Overlays 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Timeout 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InK 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OfEqual 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ttachTo 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Installed 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With 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bstitute 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.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Lead .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Trail 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..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Compare 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mLoaded 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Loaded 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Overlays 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'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e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so 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ow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85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a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 Univell version? Maybe. If Novell doesn't ma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as IBM and Microsoft have and provide a migration pa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there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-to-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us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we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we can show you simple; if you are looking for power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only have a copy of MarxMenu, give us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we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we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-&gt;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IF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-&gt;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 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-&gt;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-&gt;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-&gt;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ei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ei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ME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ection of the Novell Vendor Forum is your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additional services available on Compuserve. M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pecific applications. Others add a new dimension to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avors. Still others cater to personal interests, from avi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nfandel wines. Some of these servi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 WISELY - Speed stock purchases and sales with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rokerage services. View stock trends online,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possibilities, or transfer data from Compuserv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spreadshe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TRIP - Compare airline schedules and fares on Compuserv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expensive flight or best time to fly. Book your ti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or pass information on to your travel a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R HOMEWORK - Turn hours of research into minutes onli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national and international databases representing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ations. Avoid lengthy library searches by pulling up abs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articles direc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- Turn to Compuserve's online news service for daily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sociated Press' national and international wires,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ternational's national and regional wires, The Washington P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ters, and other reputable sources. The Executive News Service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res for articles on topics you select, then clips and sav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 at you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SS THIS UP - As a Computer Tyme customer, you're entit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troductory Membership to Compuserve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REE on month membership to access all of Compuserve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$15 introductory usage credit to explore the Computer Ty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vell Vendor Forum and Compuserve's other Extended and Prem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mplimentary subscription to Compuserve Magazine, Compuserv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ting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using Novell networks, the best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technical support is in the many forums that Novell provi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In fact, it has been my experience that the sup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significantly better than what Novell provide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erious Novell user, you definitely need to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at's where the real Novell suppor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nnecting with Computer Tyme, Novell, and other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ll 800-524-3388 and ask for representative #419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 Compuserve member, enter GO COMPTYME at any !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nditional compilation. This allows you to hid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de sections of code from MarxComp based on defining ke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using the #Define command. Defining a name sets it to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control what code the MarxMenu compiler sees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menu. Multiple names can be defined o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#If, #Else, and #Endif, MarxMenu lets you control the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produces. Unlike If, Else, and Endif, these new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t compile time rather than run time. Thus,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smaller and faster runtim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Define command supports referrences to environment variab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ontrol what is compiled based o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you have set. That way you can, for example, compil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ased on what fileserver you are on. This allows you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and faster menus. Suppose you have and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 server name SERVER=BOST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%Serve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Bo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vironment variable is set to a value that contain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separated by spaces, then all the words will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SERS=TOM DICK H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contains: #Define %Users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OM, DICK, and HARRY to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(Def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can be used with multip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o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not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t one name is used, the result is true if either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In other words, OR is assumed. MarxMenu supports AND, 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#If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m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mPm is set true the TimeString function returns AmPm ti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TimeString(Now)  ; returns 10:13:3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Installed returns True if the ANSI device driv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stalled returns True if the dos program APPEND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stalled returns True if the dos program ASSIGN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=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executed when the menu exits. Thus if Ba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with other MarxMenu commands the other MarxMenu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 The Bat command actually only puts the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late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statements give you more control over what MarxMenu exec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clude the contents of MarxMenu variables in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use complex formulas to create batch fil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&lt;- Set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     ;&lt;- Set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&lt;-- Set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&lt;-- Set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&lt;-- Set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&lt;- 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&lt;-- Set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&lt;- Set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;&lt;- Set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&lt;- Set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test for Caps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use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task swapper, Software Carousel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usel task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tring (Char,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tring returns a string Length long made of of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String ('*',4)  ;returns '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fNew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earIfNewInput is set to True, then the string set by 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the start of the new input if the first character typ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ow key. Otherwise the InputString is cleared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fNewIn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ld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cceptFi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cceptFileProgram is a variable that contains a proced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receiving a file to determine if the file name being s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You procedure needs to return a True to accept the 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o reject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cceptFileProgram = Loc MyAccep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Always over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---- Ask to overwrit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BorderColor LCyan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 31 7 47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' File ' ComFileName ' exists. Replace it? (Y/n)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= 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FileName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utoDownloa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AutoDownload is set to True then when the characters tha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ownload are received a Zmodem download is automatically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sePort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sePort returns the base port address for the specified com por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me used to set the base port address to a non-standar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The base port address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sePort (Com3)      ; displays the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sePort (Com3) = $4F8       ; set Com3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    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RQ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heckActivity will check the serial ports and keyboard and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anything needs to be routed. It is typically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cess loop of communication programs to make it run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commands like ComEchoRecChar, ComEchoSendCh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ocalInput on host programs and ComWriteRecChar and ComSendKbdCh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s to route characters comming in from various pl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ces. This creates a character piping arangement withi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s. Calling ComCheckActivity allows MarxMenu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pending from input devices to their output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received at the serial port then ComLastChar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wasn't received then ComLastChar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typed at the keyboard then LastKey is set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asn't typed then LastKey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bdChar ComWriteRec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choSendChar ComLocal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Send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ull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ullFileName returns the ful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Hangup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HangupOnExit is set to On, MarxMenu will ha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en exiting. If set to Off, MarxMenu will leave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when exiting. 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RQ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RQ returns the interrupt number for the specified com port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e used to set the interrupt number to a non-standard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IRQ (Com3)      ; displays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RQ (Com3) = 5          ; set Com3 to use interrup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sePort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ocal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LocalInput is set to On then keys typ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if they came in over the serial port. This allow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a BBS to be run from the local console as if the us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EchoRecChar ComEchoSen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tring takes a string that represents a number and adds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characters. If you pass it a number it will convert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then add the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'12345')     ; returns 12,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45 * 75)     ; returns 3,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SendKbdChar is set to On then any characters typed at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out the serial port. In a terminal program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Write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Rec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WriteRecChar is set to On then any characters comm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will be written to the screen. In a terminal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Send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ZRec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ZRecover is set to On then if you retry an aborted Z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sume at the point where it wa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first string contains the secon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'ABCD' contains '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(Source,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File copies a file from source to destination. If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ready exists it will be deleted, even if it is a read-onl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vell networks it takes advantage of the server copy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speed. Results are returned in the FileResul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File('MARXMENU.EXE','A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&lt;- 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tter of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rive  ; returns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reads a dBase record it converts numbers int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boolean fields into boolean variables, and truncate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ring variables. DBase programmers, however, like to h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returned as strings with all the spaces included. If DBase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n, MarxMenu returns data as dBase programmers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lose closes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DbGetRecord, DbDeleted returns True if the record w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bDeleted then Writeln 'Record 1 is Dele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reateFile (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reateFile creates an empty dBase file. The Fields parameter is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that specifies the field structure.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arra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1] = Set['Name','C',35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2] = Set['Age','N',3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reateFile('AGE.DBF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eleteRecord sets a specified record as deleted.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emains and can be set un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DeleteRecord(Handle,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GetRecord (Handle,Record,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GetRecord reads a specific physical record from a dBas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. It sets a variable DbDeleted to true if the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Error status information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sult. If FileResult returns 5, the record is locked.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file will return empt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oopVal ' '        ;writes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WriteRecord DBas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ields 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elds reads the list of dBase fields into a 2 dimensional arr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and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ields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gical (True/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reat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ckFile puts a file lock on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pen (FileName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Open opens a dBase file and returns a file handle. The file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ccess the data file with all other dBase command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 extension the extension '.DBF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lose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Len return the record size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s return the number of records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DeleteRecord sets a specified record as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UnDeleteRecord(Handle,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LockFile removes a file lock from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WriteRecord (Handle,Record,Data) DbWriteRecord writes a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a dBase file from Data at location Record.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turned in the variable FileResult. If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5, the record is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sets file locks while writing to a recor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vents multiple writes to the same record when used on a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a record that is one record pas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appended. If you write beyond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ll in the gap with empty deleted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WriteRecord(Handle,45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xtension (FileName,Extension) :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Extension returns the filename with the Extension appen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doesn't already have an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W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efaultExtension(St,'INI')   ;returns WI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orce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DevList                 ;Device list --&gt; array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vList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LoopVar           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ose command will take multiple parameters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All does a dispose on all global variables. Thi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everything to nothing. Local variables are not affected.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something you can copy it to a local variable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ck when you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usy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(or decrements) the Dos Busy flag by the number pass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prevent TSRs from taking action by signaling that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Crit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Key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KeyInstalled returns True if the dos program DOSKEY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 The DeskView task number can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ariable Task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t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KbdChar controls the behavior of WaitOrKbdReady. If it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 and a key is pressed the character will be absorb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If it is off the character i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Readln, EchoChar controls whether or not characters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ll echo to the screen. Turning EchoChar Off is handy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ha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Password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E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E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msOverlays and X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h compares two strings and tests to see if one string e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EndsWith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xpand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xpandString will take a string that ha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nces in it and substitute the environment variable for tha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with file or path referrences in MarxMen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nvExpandString 'F:\HOME\%USERNAME%\WINDOW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turns F:\HOME\MARC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Your environment size is less than 20 bytes!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AfterOv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verlay executes, MarxMenu by default erases al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reated. If you don't want MarxMenu to erase these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raseWinAfterOvr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10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apping is set to On, MarxMenu will swap itself out to EMS,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ducing it's memory footprint to about 5k of ram. If MarxMenu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, the file name is the same as the temporary batch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SW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wapping Retur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 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is normally used without a command. If you use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ExitMenu then MarxMenu will run the command and no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Menu 'DIR /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 It can also be us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 ('MARXMENU.OVR') = 1   ;sets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, FixPath also sets the search driv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fault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is part of a loop Repeat -- Forever. Forever is an un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Num (Real,Forma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onverts a real number to a string in a specific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a format string. The characters of the string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, size of the string, and money sig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 digit position, blan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digit position, fill with asteris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A digit position, fill with zero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A digit position, activating a floating dollar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ign position, needed if * or @ digits used exclus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A sign position, shows '+' for positive numb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A decimal comma or a separator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A decimal period or a separator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ormatNum(Pi,'#.#####')  ;returns 3.14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lo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d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ng strings is a very fast way to find a string 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It is much faster than a binary search. In MarxMenu,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hashing in a way that is very innovative. What I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a hashed string with a MarxMenu variable that is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 The string becomes the key to access the variable fo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AGE') =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HAIR') = 'Brow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AGE')       ;returns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HAIR')      ;returns 'Brow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variable accessed by Hash('AGE') is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value 21. Like any other variable it can be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with a new value. What is happening here is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arxMenu variables a name, which is a string they can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r either read or write. This allow you to build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rocedures can be accessed through their own vocabul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 allows you to remove a name from the hash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of the value associated with tha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'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Level 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All removes all names from the hash dictionary and dis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ssociat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Leve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Level is used to dispose of all hash variable nam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hash level. This allows you to create classes of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get rid of a specific class in on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5)   ;disposes all names created with HashLeve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 HashDisposeAll Hash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evel is a number that allows you to segment strings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for the purpose of later disposing of a group of string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umber. HashLevel defaults to 1. All hashed variab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with the current value of Hash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ib (Array,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ib returns the list of all know hash names in the hash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pecific hash level. If level 0 is passed, al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ib(Lib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CursorPos (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a string using Readln, MarxMenu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 if the InputString variavle is se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is by setting InitialCursorPos to a value other tha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CursorPos can be set to a value beyond the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put, InitialCursorPos is set back to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3                       ;starts at 3r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Length(InputString) + 1 ;starts at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in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nother string at position. If the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ength of the string, th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   ;returns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8)   ;returns 'ABCDEF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Count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Counter is a number that is incremented by 1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NextWord. This allows you to tell which word in a str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pretCounter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Equal returns that part of the string that is lef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includes the equal character itself) and with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eftOfEqual('Device=VIPX.386')  ;returns 'Device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igh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procedure Test to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String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String returns the length of the longest string i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.BAT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String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start and end of the 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op starting at 5 and ending at 10. If you also specif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variable, you can loop through a section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3 9 My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MarxMenu will write out the loop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3 thru 9 of My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returns the current variable in a Loop EndLoop when the loo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Val = CleanFileNam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can be read or written to. It can be indexed or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. Any function that can be used with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opVal. With nested loops, LoopVal always references the inner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r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2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id in this manner you drop the 3rd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verlayName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verlayName closes the overlay file and reopens a new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if you are in the Novell LOGIN directory and y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rvers and drive mappings and attach to the MARXMENU.OVR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oes nothing if EmsOverlays or XmsOverlay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verlayName('Z:\LOGIN\MARXMENU.OV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you use the Run command on a Nil value, it does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et NilProgram to the Loc of a procedure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at procedure instead. This is used if you are wri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in MarxMenu and you want to deal with a "command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lProgram = Loc BadCommand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rustee (Dir,Rights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Trustee adds a directory and access rights to a user or group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ights to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rustee ('F:\PUBLIC',$FF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vAttach is not the same as running Novell's attach utilit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lly a utility to log into a second server. It just gets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number. It is not necessary to do a NovAttach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. If you want to do the same thing as Novell's Attach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ovLog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Bann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Banner sets the banner name to be printed with print job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pecify a different user name for each LPT device. If the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an empty string then the users login name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Banner = 'Beav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LM shells, MarxMenu can capture from LPT1 to LPT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se extra printers, add this line to your NET.CF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INTERS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UseBanner (2) = On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LoggedIn returns an array of connection numbers that hav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LoggedIn(Conne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Info reads all the connections and gathers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each connection into a two dimensional arra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is array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nn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nnection Sta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Connection Objec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Connection Log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Connection Obj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nectionInfo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Tab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TableSize returns the maximum number of servers the she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. In the past using the NETX shells this has been 8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hells can be set to differ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UsingAFile (Array,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UsingAFile creates an array with a list of connection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le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oHas program in Marx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UsingAFile(ConnectionList,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ovLoginName(LoopVal) ' [' LoopVal '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Group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group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Group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intQueu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int queue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intQueue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User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user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User '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Trustee (Dir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Trustee removes a directory access rights from a user o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rights from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Trustee ('F:\PUBLIC'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rectoryRights (Di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rectoryRights return your effective rights in the directory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irectoryRights 'F:\PUBL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NA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NA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not yet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NA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irstNetwork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irstNetworkDrive returns the drive letter of the first networ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set the Full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MARC') = 'Marc Perkel'  ;Sets FullName to Marc Perk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MARC')        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the full name of a group or other objec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object type as a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PEOPLE',2) = 'Staff'    ;Sets Group People to Sta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PEOPLE',2)      ;Writes St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Loop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RootLevel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RootLevel returns the number of directories below the fak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urrent directory is. Drives with no fake root retur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H:\LETTERS, but H: is mapp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TYME/SYS:HOME\MA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RootLevel('H')  ;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It is similar in function to Novell's attach utilit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ime (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gin time of a specific connection. I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n't specified then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vLogi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(X) ' ' TimeString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ype (Connection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Type returns the object type at a specific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Type(1)  ;returns the object type on connec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ng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ngMachineName returns the long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ort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nager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user has workgroup manager priveledges. If 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specified then the 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('FRED') then Writeln 'Fred is a Manag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then Writeln 'I am a Manag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sole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also works on local drives and has the same effect 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UBST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D','C:\NE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 NovGetRoot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Us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 used on the server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ing through connection numbers you can use this value as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ovMaxConnections to reduce the number of conn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a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UserConnections (Us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a user is limited to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means unlimited connections. If UserName isn't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 You can also use this command to set th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('FRED')    ; Fred's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            ; My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xConnections ('BARNEY') = 5     ; Set Barney's limit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NumberOf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VLM shells you can specify up to 9 printers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printers your shell will support. With NETX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3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NumberOfPrinters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CaptureQueue(9) = 'DO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 SemAttach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Interval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Interval returns the number of days between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hanges. if the user name is left off, the current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is command can also be used to se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Interval('MARC') = 50       ;sets to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Interval('MARC')    ;writes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Required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Required returns True if the user is requir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This cammand can also be used to set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Requir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Requir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LoopVal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LoopVal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LoopVal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Delete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Info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Info reads the semaphore information of a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a two dimensional array of the semaphore names, open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and task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Name, OpenCount, Val,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SemaphoreInfo(Sem,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LoopVal.Name ' ' LoopVal.OpenCount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.Val ' ' LoopVal.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ialNumb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ialNumber returns the current server serial number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Descriptio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Description returns an array of strings that contain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Description(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Novell shell (NetX or VLM) i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lm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rt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rtMachineName returns the short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ng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wNotLoggedI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wNotLoggedIn is used with NovUsersLoggedIn and NovConLogged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s who are connected but not logged in are filtered out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But if you set NovShowNotLoggedIn to True, then NOT-LOGGED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Limit (UserName, 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Limit returns the disk space limit for the user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. You can also use this command to set the limit. If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, a -1 is returned. Setting the space limit to -1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Limit ('BILL','F:')     ; Bill's space limit on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paceLimit ('BILL','SYS:') = 2000000 ; Limits Bill's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Used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Used returns the total disk space in use by the us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Used ('BILL','F:')   ; Bill's disk space on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Directori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Directories returns the number of directories on the vol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wned by the user. This commamd takes a while to run. Expect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ew 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Directories ('PETE',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Fil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Files returns the number of files on the volume that are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This commamd takes a while to run. Expect delays from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Files ('PETE','SYS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KbdBuff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loads it clears the keyboard buffer of any character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evious application. However, there are some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from one part to another by stuffing the keyboard buf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o dos. These applications are difficult to run fro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en MarxMenu clears the buffer, it stores the buffer and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OldKbdBuffer. This allows you to execute other program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a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ldKbdBuffer &gt;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ldKbd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from MarxMenu in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Char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Char returns a string that is padded on the lef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Char(St,'*',8)   ;returns '****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Char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Char returns a string that is padded on the righ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Char(St,'*',8)   ;returns 'MARC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sToArray command allows you to pass any number of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and receive those parameters into a sing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List (Lines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inesT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 ('Line1','Line2','Line3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also creates two other arrays. One is called PickMany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a list of numbers with the positions in the array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. The other array is called PickManyFlags and is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/False) values that are set in real time as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Work, 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 and 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 PickManyFlags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Flag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Flags is an array that PickMany creates in real tim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ems are picked. The array is an array of boolea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ue/False) that has the same number of elements as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from. Every element that is picked is set to tru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PickManyFlag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is done in real time a KeyEvent or background tas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is array and read which elements of the array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You could pop up another window that listed thos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n real time so that if you are using KeyEvents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lements the inverse bar is currently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Redisplay sets a flag for PickOne or PickMany to re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the array. If a KeyEvent were to alter the content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that is currently being picked, this commant would for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 the that the user sees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and PickMany automatically detect and redisply the arr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lements of the arra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4] = 'PE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 which define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,2,3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Lef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Left is similar to the PosInList command. It searche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for a matching string and returns the line number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Unlike PosInList which compares the whole string,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irst string that starts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PosInListPartial and PosInListLef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match anywhere in the string, and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only if the string start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Left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Left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Partial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is similar to the PosInList command. It search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for a matching string and returns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. Unlike PosInList which compares the whol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find the first string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Partial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stalled returns True if the dos program PRINT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s many parameters and have them concatinated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s the real parameter, much the way the parameters of the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k. Numbers passed are converted t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fine your procedure, if you have a single paramet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s with a "$", MarxMenu will process all parameters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ALine ($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putFile,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Line DateString ' ' TimeString ' ' Temper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because WriteALine had the parameter $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MarxMenu to concatinate all parameters passed to it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put it into the variab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 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verlays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overlays have been sucessfully loaded into ram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Overlays or Xms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. The lines of the file must be limited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Echo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orkString ReadlnTimeout ClearIfNew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itialCursor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Timeout 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Timeout is set to control the number of seconds a Readl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key will wait for input before tim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imeout occurs, LastKey will be set to char(25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Timeout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Val = UpperCase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 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ntil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In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value returned by TotalDiskSpace and other simi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returned in bytes. When ResultsInK is set to tr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 are in K (1024 bytes). This allows you to show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on drives larger than 2 giga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reeDiskSpace('.') / 977 ' Mb' ;1,000,000 / 1024 = 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Total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OfEqual return that part of the string that is righ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not including the equal character itself) an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RightOfEqual('Device=VIPX.386')  ;returns 'VIPX.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ef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nuKeyBuffer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ttachTo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mahpores work by finding a TSR in memory and atta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to it. Normally it attaches to the first TSR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ttachTo is set it will attach to a specific TSR. If SemAttach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it will be set to the name of the TSR that MarxMenu uses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. That way you can read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ttachTo = 'LS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Installed returns True if the dos program SHARE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Array,Key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With compares two strings and tests to see if one string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StartsWith 'DEVICE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(String,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wiil scan a string to see if it contains the substring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 it with New. If UpperCaseCompare is set to True then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in the compar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AB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(St,'ABC','XX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           ;returns XXDEF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set to On, the Execute command will cause Marx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out of memory allowing more ram for the applicatio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rouselLoaded WindowsLoaded DvLoaded TMax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407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Lead TrimTr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Lead (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Lead trims the leading spaces off of the lef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Lead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MARC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Tr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Trail (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Trail trims the trailing spaces off of the righ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Trail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 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removes duplicates from a sorted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et['A','B','B','C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(A)                 ;removes the duplicat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pperCase of String, Supports internation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ommand will now take arrays as parameters. All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will become uppercase. Will work with multidimensional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hat aren't strings are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Compar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perCaseCompare is set to On, all string commands that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case 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Comp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ABC' = 'abc'   ; 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is affects include all comparison operators, P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, PosInSortedList, PosInListPar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an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m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VLM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ell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 It can als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   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C:' = 'HARD_DI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A:' = ''           ;Erases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 Eat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MarxMenu is being run under Microsof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wo ways. You can either open a file with FileAs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r FileAppend, or you can just pass the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name alone assumes that you want to append the file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and close the file. You would want to use FileAssig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write several lines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set['MARC PERKEL','NERD',3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NERD",38  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MULT.TBL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Array(Y,LoopIndex * 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Asc(F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X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X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XmsOverlays and E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