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are Accounting Dat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C is distributed under the shareware concept.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 contribution of $10 would be greatly apprecia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ntribu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T. Dun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50 McCallum #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, Texas 75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sent to this address, or Compuserve ID: 73230,3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reely. The only request that I mak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distributed with all the files intact. For a lis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DISCLAIMER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. Dunagan makes no representation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to the suitability of this progra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You must determine that yourself.  In addi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using a program of this type on an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has inherent risks and that you may inadvertentl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roy valuable programs or data.  David T. Dunagan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s to assume liability for any use of this program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 of this program constitutes your agreement to h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less.  David T. Dunagan reserves the right to mak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in the context hereof without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persons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now that the legal part is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N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C, written in Turbo C, is intended to be used to convert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cumulated by Novell Netware 2.1 into a useful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administrator. Information such as user ID, workstation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time, and I/O data are read from the file NET$ACCT.DAT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ed-length records in ASCII format. This data, in turn, can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popular spreadsheet and databa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dBase III routine for importing and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. After manipulating this data in dBase, I usually expor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KS format for use in Lotus 1-2-3 or Harvard Graphics to create graph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 department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stallation note is that this program must be ru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file NET$ACCT.DAT, which resides in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 suggestion would be to copy the file NET$ACCT.D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rectory, run NADC against the copy, and then delete th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 original NET$ACCT.DAT is no problem to Netware becaus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SYS:SYSTEM\NET$ACCT.DAT, then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s that should be in this archiv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DC.EXE       - The latest version</w:t>
      </w:r>
    </w:p>
    <w:p>
      <w:pPr>
        <w:pStyle w:val="PreformattedText"/>
        <w:bidi w:val="0"/>
        <w:jc w:val="left"/>
        <w:rPr/>
      </w:pPr>
      <w:r>
        <w:rPr/>
        <w:t>NADC.DOC       - This documentation</w:t>
      </w:r>
    </w:p>
    <w:p>
      <w:pPr>
        <w:pStyle w:val="PreformattedText"/>
        <w:bidi w:val="0"/>
        <w:jc w:val="left"/>
        <w:rPr/>
      </w:pPr>
      <w:r>
        <w:rPr/>
        <w:t>---------------- Sample dBase programs</w:t>
      </w:r>
    </w:p>
    <w:p>
      <w:pPr>
        <w:pStyle w:val="PreformattedText"/>
        <w:bidi w:val="0"/>
        <w:jc w:val="left"/>
        <w:rPr/>
      </w:pPr>
      <w:r>
        <w:rPr/>
        <w:t>ADATA.DBF      - Main database file</w:t>
      </w:r>
    </w:p>
    <w:p>
      <w:pPr>
        <w:pStyle w:val="PreformattedText"/>
        <w:bidi w:val="0"/>
        <w:jc w:val="left"/>
        <w:rPr/>
      </w:pPr>
      <w:r>
        <w:rPr/>
        <w:t>ID.NDX         - index on user id</w:t>
      </w:r>
    </w:p>
    <w:p>
      <w:pPr>
        <w:pStyle w:val="PreformattedText"/>
        <w:bidi w:val="0"/>
        <w:jc w:val="left"/>
        <w:rPr/>
      </w:pPr>
      <w:r>
        <w:rPr/>
        <w:t>LOG100.PRG     - Append new data from ACCTDATA.DAT</w:t>
      </w:r>
    </w:p>
    <w:p>
      <w:pPr>
        <w:pStyle w:val="PreformattedText"/>
        <w:bidi w:val="0"/>
        <w:jc w:val="left"/>
        <w:rPr/>
      </w:pPr>
      <w:r>
        <w:rPr/>
        <w:t>LOG200.PRG     - Report summary by user id</w:t>
      </w:r>
    </w:p>
    <w:p>
      <w:pPr>
        <w:pStyle w:val="PreformattedText"/>
        <w:bidi w:val="0"/>
        <w:jc w:val="left"/>
        <w:rPr/>
      </w:pPr>
      <w:r>
        <w:rPr/>
        <w:t>LOG300.PRG     - Report summary by workstation node address</w:t>
      </w:r>
    </w:p>
    <w:p>
      <w:pPr>
        <w:pStyle w:val="PreformattedText"/>
        <w:bidi w:val="0"/>
        <w:jc w:val="left"/>
        <w:rPr/>
      </w:pPr>
      <w:r>
        <w:rPr/>
        <w:t>LOGADDR.NDX    - index on workstation node address</w:t>
      </w:r>
    </w:p>
    <w:p>
      <w:pPr>
        <w:pStyle w:val="PreformattedText"/>
        <w:bidi w:val="0"/>
        <w:jc w:val="left"/>
        <w:rPr/>
      </w:pPr>
      <w:r>
        <w:rPr/>
        <w:t>LOGMAIN.PRG    -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layout of ACCTDATA.D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Field Name           Type  Length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Action Date           C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Action Time           C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Node ? (Server)       C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User ID               C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Minutes Logged        N        8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Server Requests       N       1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Bytes Read            N       1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Bytes Written         N       1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Workstation Address   C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DC update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itial version was released as ACCTCV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s the first version released as NADC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removed the dumping of the output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it slowed down the conversion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d no useful purpose. Windows were ad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demarks and Copyrigh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and NETWARE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 1-2-3 is a registered trademark of Lotu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and dBase III are registered trademarks of Ashton-Tat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vard Graphics is a registered trademark of Software Publishing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BO C is a registered trademark of Borland International, Inc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