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VYTIME calls the Naval Observatory in Washington, DC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time, and sets your computer's time accordingly.  NAV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your system clock, the real-time clock in an AT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set the clock of a Novell file server if run from a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ed on as the supervi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VYTIME was written by Zedak Corp of New York City, and may be us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opied freely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tax:  NAVYTIME [parmfilename] [/w]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AVYTIME ? or NAVYTIME /help  for a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mfilename is the name of a parameter fil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a parmfile is not specified, NAVYTIME looks for o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led NAVYTIME.CFG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w means write a default parameter fil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is written to parmfilename or to NAVYTIME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no parmfilename was specifie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ers file is an ASCII text file with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parameter. Each line consists of a keyword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a blank followed by a parameter.  Keywords a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period.  The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.DialString  is a command string to cause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 the Naval Observatory.  The string can b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takes to make your modem do its thing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ing is suitable for a Hayes 2400 baud mod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atible.  The following command sequences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NAVYTIME when embedded in the dial string, and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ly during dial command trans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d  quit if the modem Data Set Ready signal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c  quit if the modem has not sent back any chars y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1 thru \9  delay n timer ticks (18ms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n emit linefeed (hex 0A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r emit carriage return (hex 0D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b emit blank (trailing blanks are trimmed in dial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.HangUp  a control string to cause the modem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not really needed for a Hayes because the default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will cause the Hayes to hang up when NAVYTIME dr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Terminal Ready signal, but some compatibles don't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.ConnectMsgs  a set of messages to be recognized as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modem has connected.  The messages are started, 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elimited by slashes.  For a Hayes or compatible, CONN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ndard message, so /CONNECT/ is a goo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.FailMsgs  a set of messages to be recognized as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t the modem has failed to connect.  The messages are sta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ded, and delimited by slashes.  For a Hayes or compat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O CARRIER/BUSY/NO DIALTONE/ERROR/ all indicate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ing to ge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) .CharDelay  A number of ticks to delay between charac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command string.  Some modems cannot accept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full speed (like MicroCom), so CharDelay should be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m.  For a Hayes, 0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) .ComPort may be 1 or 2 for COM1 or COM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) .TimeZone  The number of hours to add to a Zulu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 local time.  For Eastern Standard Time, -5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Pacific Standard, -8 is corr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.Daylight  y if Daylight Savings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SetServer  y if the computer is a workstation on a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and NAVYTIME should set the file server's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.  This feature requires that the workstation be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with supervisor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 Parameter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ialString \dATQ0V1S11=50S12=3&amp;C1&amp;D2L1 DT 1 202 653 0351\r\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HangUp \6+++\6ATH\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ConnectMsgs /CONNECT/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FailMsgs /NO CARRIER/BUSY/NO DIALTONE/ERROR/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harDelay 0          1 = slow modem commands (micr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ComPort 1            Com 1 or Com 2 are support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TimeZone -5          Hours to add to Zulu for loc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Daylight n           Daylight Savings ti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SetServer y          y means set Novell Server clo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requires supervisor privilege)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