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Console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is specific to the NConsol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Avanti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(also accessible via the on-line help sys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onsole NLM collects, averages, accumulates, and tracks ke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tatistics.  Though providing much of the s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und in Novell's MONITOR and STAT NLMs, the NConsole NLM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n a far more informative fashion.  Moreover, i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several different MONITOR screens into a single,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screen.  The NConsole NLM can be configured to log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pecific periods (or cycles) in ASCII and comma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s well as to track and log the occurrence of new peak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a scrolling, bargraph review of the CPU Utiliza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74 seconds and an option to lock the Conso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Utilization bar graph is five lines deep and us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Each full height block represents 2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ation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Half-height blocks indicate an additional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percent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n underscore reflects another 1-9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each CPU Utilization bar is color coded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lationship to the Avg (average) and Peak (maximum)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since the last cycle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PU Utilization levels at or above the previous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 in red (color monitor) or flashing (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)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CPU Utilization levels from the current average up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including, the Peak are displayed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lor monitor) or black (mono monitor)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PU Utilization levels below the current aver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green (color monitor) or grey (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)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NConsole NLM will automatically log the curr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CONSOLE.LOG file in ASCII format at the start of each hou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, the statistics are reset for accumulation and averag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ycle.  This logging is disabled via the NOLOG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option is specified on the command line, the NConsole NL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g the statistics as comma delimited data in the NCONSOLE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ging is disabled via the NOLOG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AK[=##] command line option is specified, the NConsole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ck new peak levels and log the current statistics,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peak levels, in ASCII format to the NCONSOLE.MAX file.  If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period (=## in the PEAK option) is not specified, the N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 will wait approximately 1/4 of the defined/default cycle peri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become balanced before it begins tracking new peak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All of the previously mentioned files are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:path as that from which the NConsole NLM was exec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can be manually updated to the active log files via th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Pressing the F5 key clears the log file(s), recor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and then resets all the statistics (Average, Pe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).  The F6 key clears the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designed into the NLM provides more indep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offered by Novell's MONITOR NLM.  The screen saver uses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bargraph, presented on the main screen, updated ever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ed up/down the screen.  The screen sav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fter a defined period of Server Console keyboard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n minutes by default and user defined through a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can also be manually activated through the F10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by pressing any key on the Server Conso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?' key activates the on-line help.  (NOTE: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EMOTE.HLP file must reside in the same vol:path as the NConsole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ort the on-line help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onsole NLM can be unloaded by typing UNLOAD NCONSO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nsole prompt or by pressing the Escape key when the N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 main scree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nsole v2 includes two client (.EXE)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REMOTE.EXE DOS client polls the NLM and presen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n the same screen format as displayed on the NCONSOLE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client is intended to provide an alterna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current NLM statistics from the DOS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and hassle of using Novell's RCONSOLE or physical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 to review the less informative statistic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NLM.  Pressing the '?', F4, F5, or F6 key on the NCREM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has the same affect as if it were pressed on the Serv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hile the NConsole NLM scree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 copy of the NCREMOTE.HLP file must reside in the same drive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CREMOTE.EXE client in order to support the on-line help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ONSOLE.EXE Windows client communicates with the NLM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d previously logged cycle (TREND) statistics as 2D 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can be viewed live or over time as trends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opied to the Clipboard for import into spreadshee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E-Mail, etc.  This client also provides cli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r configuration and available resources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loaded modules, SET parameters, volume usage, the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NConsole default configuration specifications. 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NConsole default configuration specificatio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through this client.  All of the information can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ports.  More extensive information on this cli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rough the context sensit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Create the destination network directory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o be copied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  md z:\public\n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. The installer must be logged into the licensed Ser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PERVISOR or Equivalent in order fo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be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Installation (base Client/Server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mportant that Windows be properly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support and that the latest Novell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etWare compatibility are installed. 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be found in the NOVFILES forum on CompuServ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VFILES area on Novell's FTP server (ftp.novell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or E-Mail us if you have problems locating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nfiguring Windows to implement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ndows based automated installation utility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ecute this utility, load Windows and select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then enter d:SETUP (where d: is th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the NConsole v2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SETUP utility fails to initialize or loa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most likely the result of an improper networ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Windows or the installation of the wrong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are client support file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Windows may require different releases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are support files depending upon the NetWare cli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X or VLM, and version in use.  In such cases, SETU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, as will the NConsole Windows client, if an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 of files are used.  Use of the lates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NetWare client is recommended, whenever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will be prompts for the Client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ere the DOS/Windows client files are to be plac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erver name (required for the sample graph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or use as the default for any new graphs creat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rver destination directory (where the NetWare NL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o be placed, this should be on the licensed Ser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onsole is to be loaded and a path which is easi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erver Console for the NLM load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UP utility will then copy all the requir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ing them in the designated directorie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n NConsole v2 Program Group, plac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s and 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se steps have been completed, th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aunch the NotePad utility and display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cluded on the distribution media.  Re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or any new information or recen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.  Upon exiting the NotePad uti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will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Installation (add-on SNMP MIB Agent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NConsole add-on SNMP MIB Agent was also or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NMP MIB Agent NLM (NCAGENT.NLM)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rver destination directory and the NConsol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B definition file (NCONSOLE.MIB)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ient destination directory by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ull SNMP instrumentation of the NConsol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rend data, both NLMs must be loaded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onsole SNMP MIB Agent NLM (NCAGENT.NLM)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or after the NConsole NLM (NCONSOLE.NLM)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MP support (SNMP and TCPIP) must be loa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AGENT.NLM will successfull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, the NConsole MIB definition file (NCONSOLE.M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to be copied to the appropriate directory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NMP Management Console (e.g., HP's OpenView or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MS) for compilation and integration into its SNMP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  The NConsole MIB definition fil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d using the tools supplied with the SNMP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ol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Windows (Manual) Installation (base Client/Server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e following files from the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         (Notes pertinent to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CREMOTE.EXE   (DOS client for remote NLM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CREMOTE.HLP   (On-line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.DOC     (ASCII manual file - Eval/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ION.DOC   (ASCII revision history - Licen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:  copy a:\README z:\public\n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if the NConsole NLM is to b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are default SYS:SYSTEM directory or from the N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directory.  If the NConsole NLM i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NetWare default SYS:SYSTEM directory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ONSOLE.NLM and NCREMOTE.HLP files to 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Windows (Manual) Installation (add-on SNMP MIB Agent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NConsole SNMP MIB Agent NLM was also ord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AGENT.NLM file will need to be copied to the s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directory as the NCONSOLE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ull SNMP instrumentation of the NConsol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rend data, both NLMs must be loaded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onsole SNMP MIB Agent NLM (NCAGENT.NLM)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or after the NConsole NLM (NCONSOLE.NLM)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MP support (SNMP and TCPIP) must be loa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AGENT.NLM will successfull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, the NConsole MIB definition file (NCONSOLE.M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copied to the Client destination directory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copied to the appropriate directory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MP Management Console (e.g., HP's OpenView or Novell's N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pilation and integration into its SNMP MI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Console MIB definition file needs to be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ols supplied with the SNMP Management Consol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Do not delete the NCREMOTE.HLP file from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directory since the NCREMOTE.EXE utilit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access to it for the on-line help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The statistical log file(s) are written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from which the NLM is loaded.  Therefo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M is copied to/loaded from the SYS:SYSTEM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files will also reside in the SYS:SYSTEM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The Windows SETUP utility must be run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mpress and install the Windows client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. Determine which of the NLM command line opt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  The following options are supported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[=###] copies each day's log file stats to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files at midnight and then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imary log files for the next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g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.g.: Jan. 01 - NCNSL001.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[ext] = ASC, LOG &amp;/o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.g.: Feb. 29 - NCNSL060.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[ext] = ASC, LOG &amp;/o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: If ARCHIVE= is specified, the ###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a numeric value between 0 and 364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number of days worth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to maintain.  Zero [0]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rchiving process should be continuo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[=NUM]                           (see also: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[=PACK]                          (see also: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[=NAME]                          (see also: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[=STRING]                        (see also: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records the stats in an ASCII quot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comma delimited format to the NCONSOL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 file (e.g., "12","34","56"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: If =NUM is specified,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is logged in the follow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: "mm/dd/yy hh:mm".  This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: If =PACK is specified,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items are only comma delimited, no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closed [e.g., 12,34,56, ...], and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is logged in packe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us the default string format [two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yymmdd,hhmm' vs. one item 'day mon dd hh:mm??']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: If =NAME is specified, each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items is preceded by the File Server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: If more than one option is desir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 and NAME, a ASCII=[opt] must b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, e.g. LOAD NCONSOLE ASCII=PACK ASCII=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: If =STRING is specified,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is logged in the following 'C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: "day mon dd hh:mm??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: NUM, PACK, and STRING conflict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y a date format.  Thus, if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the last one specified will overr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                                (see also: RECONFIG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the active configuration/option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ished processing al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CLE=##      specifies how frequently the track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recorded to the statistical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n reset for the next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[=NUM]                            (see also: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[=PACK]                           (see also: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[=NAME]                           (see also: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[=STRING]                         (see also: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records the stats in an ASCII quot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comma delimited format to the NCONSOL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 file (e.g., "12","34","56"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: If =NUM is specified,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is logged in the follow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: "mm/dd/yy hh:mm".  This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: If =PACK is specified,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items are only comma delimited, no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closed [e.g., 12,34,56, ...], and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is logged in packe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us the default string format [two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yymmdd,hhmm' vs. one item 'day mon dd hh:mm??']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: If =NAME is specified, each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items is preceded by the File Server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: If more than one option is desir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 and NAME, a DATA=[opt] must b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, e.g. LOAD NCONSOLE DATA=PACK DATA=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: If =STRING is specified,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is logged in the following 'C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: "day mon dd hh:mm??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: NUM, PACK, and STRING conflict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y a date format.  Thus, if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the last one specified will overr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[=AUTO]   locks the Server Console keyboard upon NL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e optional password, P=pwd, or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NW3 &amp; NW4] / ADMIN [NW4] passwor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elease the Server Console keyboard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: If LOCK=AUTO is specified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ole keyboard relocks any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saver is activated wheth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10/Sh-F10 or automatical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/specified timeout peri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          enables the periodic statistical log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SCII print format (.LOG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: The statistics are logged once per cyc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          forces the NLM display into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ARCHIVE     disables automatic archiving of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midnigh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ASCII                               (see also: NO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s the periodic statistica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ASCII comma delimited (.AS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oes not affect the LOG option, if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ATA                                (see also: NO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s the periodic statistica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ASCII comma delimited (.AS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oes not affect the LOG option, if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LOCK        unlocks the server console keyboard upon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 and disables the AUTO re-lo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LOG         disables the periodic statistica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ASCII print format (.LOG) file (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affect the DATA option, if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PEAK        disables the peak statistica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ASCII print format (.MAX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SAVER       disables the console screen saver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RENDS      disables the periodical statistical log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rend (.DAT) file used by the Windows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=pwd         an optional password (pwd)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UPERVISOR [NW3 &amp; NW4] / ADMIN [NW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word, which can be used to u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board when locked via the LO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the Shift-F10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K[=##]     record new peak statistical activit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curs to an ASCII print format (.MAX)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: If PEAK=## is specified, ##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minutes to allow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 balance at the start of each new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tracking the new peaks.  If only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pecified, the NConsole NLM will wait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defined cycle perio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cycle before to tracking the new pea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NFIG                              (see also: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the active configuration/option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ished processing al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R=##      maximum server console keyboard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## = minutes) permitted bef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r invokes (default = 10 minutes,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is 1 and -1 disables the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=hh:mm   time to initiate periodic logg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istics (specify in milit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.e., 00:00 = midnight and 23:59 = 11:59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: START/STOP times must be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=hh:mm    time to suspend periodic logg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istics (specify in milit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.e., 00:00 = midnight and 23:59 = 11:59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: START/STOP times must be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NDS[=###]  enables the periodical statistical log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rend (.DAT) file used by the Window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: The trend data is logged once per cyc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: If TRENDS= is specified, the ###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a numeric value between 0 and 364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number of days worth of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to maintain.  Zero [0] or no =###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e trend logging should be continuo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      the default configuration is fo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ging using a 60 minute CYC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istics written in ASCII print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.LOG file with the NLM scre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color and a 10 minut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It is possible to configure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NLM by specifying the desired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LM load command line and appending the CONFI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NFIG option to save them, as well a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/ NConsole menu selection in the N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client ut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. Load the NConsole NLM (NCONSOLE.NLM) on the ser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AD command (at the server console or via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ole utility such as RCONSOLE) specify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  load nconsole [option] [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 SYS: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  load [path\]nconsole [option] [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 in SYS: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  load [vol:path\]nconsole [option] [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 on the SYS: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ppropriately installed and configured, the N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M load command line can be added to the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ow for automatic loading in the futur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one through the NConsole Windows client (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/ AUTOEXEC.NCF menu option)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Console (via the EDIT or INSTALL N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If the message 'Loader unable to resolv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mbol ...' appears, an old CLIB is loaded on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onsole requires CLIB v3.11 rev D, 12/16/92,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If the NLM loads but shortly termin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, 'Unsupported version of CLIB.NLM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CLIB shipped with NetWare v4.00 &amp;/or NetWare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oaded on the server.  It contains a bug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Is which could ABEND, ABnormally END, serv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Console NLM will terminate rather than ex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to such insta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To review the modules loaded on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CLIB information, either use the N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client selecting the Information / NLM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option or by typing MODULES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test CLIB is usually found in the file LIBUP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x is a numeric value representing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quence for the NetWare library file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UPx.EXE is available on CompuServ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FILES forum or in Library 7 of the NOVLIB foru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. Confirm proper installation by executing either the NC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lient utility or the NCONSOLE Windows client ut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PERVISOR user, as a SUPERVISOR Equivalent user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Server Console Operator (assigned via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in SYSCON).  If properly installed, any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ole Operator can access the NLM inform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ent (.EXE)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Usage (also accessible via the on-line help sys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upported by the NCREMOTE DOS client and NCONSOLE NLM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terminate operations/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| ?   activate on-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log the current stats (Average, Peak, &amp; Cumu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clear the log file(s), write the current stat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file, &amp; reset all stats (Average, Peak, and Cumu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clear/reset the log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upported by the NCREMOTE DOS client (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change Servers (pressing Insert within the Attach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will bring up a list of the other Available Ser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upported by the NCONSOLE NL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activate screen sa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-F10   activate screen saver mode and lock the Conso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re supported by the NCREMOTE DOS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=[??]   server [??] to poll and synchron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fault = LOGIN/Primary server if not on network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verview (also accessible via the on-line help sys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information is collected every second, even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is active or the NLM's main screen is not displayed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activity over the last second.  The Average levels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 level since the last monitoring period began.  The Peak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 highest activity reached at any point since the NLM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tatistics were last reset.  The Cumulative levels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mulative activity since the last monitoring period began.  (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peak, &amp; cummulative levels are not reset by defaul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manually or through the CYCLE=/START=/STOP= command line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individual statistics can be reviewed via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(through the '?' or F1 key in the NCREMOTE DOS cli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NSOLE NLM, as well as via the Help button in the Windows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onsole NLM can be configured to log the tracked statist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ree (3) different log formats.  The LOG option will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n the [vol:path\]NCONSOLE.LOG file as ASCII prin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The ASCII/DATA options will record the statist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ol:path\]NCONSOLE.ASC file as ASCII comma delimited ent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[=##] option will record new peak levels of activity, and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statistics, in the [vol:path\]NCONSOLE.MAX file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ormat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All of the log files are created in the same [vol:path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at from which the NConsole NLM was exec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mat examples of the different log fil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CONSOLE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recorded in this file is the actual date/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data in comma delimited format, i.e., each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other fields by a comma.  Each recor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entry (a line of comma delimited fields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nd line feed End Of Record marker) for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period (or cy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SCII=PACK or DATA=PACK is specified, each field is comma sepa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940401,2200,940401,2300,10,44,23,25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ach field is quote enclosed and comma sepa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"04/01/94 22:00","04/01/94 22:00","10","44","23","25"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individual fields comprising a recor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    Field Type        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         ----------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Name (DATA=NAME) ASCII string         variable (if DATA=NAM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therwise, not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xample: "AVANTI_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xample: AVANTI_1,   (=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 Start Date/Time     ASCII string       fixed (mm/dd/yy 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 Stop Date/Time      ASCII string       fixed (mm/dd/yy 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CII or DATA options)                      Example: "01/02/94 22:01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 Start Date/Time     ASCII string       fixed (yymmdd,hh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 Stop Date/Time      ASCII string       fixed (yymmdd,hh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CII=PACK or DATA=PACK options)            Example: 940102,220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 Start Date/Time     ASCII string       fixed (day mon dd hh:mm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 Stop Date/Time      ASCII string       fixed (day mon dd hh:mm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CII=STRING or DATA=STRING options)        Example: "Sun Jan 02 10:01p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Utilization  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Utilization 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Connections  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Connections 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Server Procs 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Server Procs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Active Procs 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Active Procs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Cache Buffer 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Cache Buffer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Dir Buffers  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Dir Buffers 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Recv Buffers 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Recv Buffers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Open Files   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Open Files  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I/Os Pending 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I/Os Pending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l I/Os Pending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Dirty Blocks 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Dirty Blocks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l Dirty Blocks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Disk Reads   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Disk Reads  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l Disk Reads           ASCII value        variable - 1 to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Disk Bytes Read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Disk Bytes Read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l Disk Bytes Read      ASCII value        variable - 1 to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Disk Writes  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Disk Writes 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l Disk Writes          ASCII value        variable - 1 to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Disk Bytes Written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Disk Bytes Written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l Disk Bytes Written   ASCII value        variable - 1 to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Packets Routed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Packets Routed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l Packets Routed       ASCII value        variable - 1 to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Packets Received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Packets Received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l Packets Received     ASCII value        variable - 1 to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Bytes Received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Bytes Received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l Bytes Received       ASCII value        variable - 1 to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Packets X'mitted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Packets X'mitted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l Packets X'mitted     ASCII value        variable - 1 to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Bytes X'mitted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Bytes X'mitted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l Bytes X'mitted       ASCII value        variable - 1 to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Dir Search   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Dir Search  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l Dir Search           ASCII value        variable - 1 to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Opens        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Opens       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l Opens                ASCII value        variable - 1 to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Creates      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Creates     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l Creates              ASCII value        variable - 1 to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Delete       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Delete      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l Delete               ASCII value        variable - 1 to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Read Requests 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Read Requests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l Read Requests        ASCII value        variable - 1 to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Read Request Bytes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Read Request Bytes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l Read Request Bytes   ASCII value        variable - 1 to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Write Requests 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Write Requests 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l Write Requests       ASCII value        variable - 1 to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Write Request Bytes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Write Request Bytes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l Write Request Bytes  ASCII value        variable - 1 to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cked NICs    ASCII value        fixed - 1 digit (max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The following statistics are repeated for each tracked NI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Packets Received 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Packets Received  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l Packets Received     ASCII value        variable - 1 to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 Packets Transmitted 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Packets Transmitted  ASCII value        variable - 1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l Packets Transmitted  ASCII value        variable - 1 to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 Of Record]           0x0D, 0x0A         fixed -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CONSOLE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entry in the default log file. 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xed length and format.  While the data will change (date/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tatistics), the format will remain the same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mm/dd/yy hh:mm to mm/dd/yy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        Avg  Peak       C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:   ####  ####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:   ####  ####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cs:  ####  ####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ocs:  ####  ####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Buffer:  ####  ####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Buffers:   ####  ####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 Buffers:  ####  ####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s:    ####  ####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s Pending: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Blocks: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:  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Kb: 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s: 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Kb: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I/O         Avg  Peak       C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Pkts: 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Packets:  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Kbytes:   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Packets:  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Kbytes:   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S   Avg  Peak       C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Search:  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reate: 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    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        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Kbytes: 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:       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Kbytes: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I/O (NIC)   Avg  Peak       C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de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 Packets: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 Packets: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n entry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ed node ID would fo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CONSOLE.MA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entry in the new peaks log file. 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stical fields are fixed length.  However, the number of New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tatistics will vary, depending upon the number of new peak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red.  In this example, three (3) new peak level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tilization, Open Files, and Dir Search).  Each time one or mo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levels occur, a single new entry will be logged provi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nd identifying the new peak leve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eak levels as of mm/dd/yy hh:mm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       Curr   Avg  Peak       C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:   ####  ####  ####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:   ####  ####  ####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cs:  ####  ####  ####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ocs:  ####  ####  ####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Buffer:  ####  ####  ####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Buffers:   ####  ####  ####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 Buffers:  ####  ####  ####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s:    ####  ####  ####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s Pending:  ####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Blocks:  ####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:    ####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Kb:   ####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s:   ####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Kb:  ####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I/O        Curr   Avg  Peak       C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Pkts:   ####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Packets:    ####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Kbytes:     ####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Packets:    ####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Kbytes:     ####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S  Curr   Avg  Peak       C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Search:    ####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reate:   ####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      ####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          ####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Kbytes:   ####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:         ####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Kbytes:  ####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I/O (NIC)  Curr   Avg  Peak       C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de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 Packets:  ####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 Packets:  ####  ####  ####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n entry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ed node ID would fo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Peak activity by NIC is not tr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statistic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all server activity are tra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eak lev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he NLM requires NetWare v3.11, v3.12, v4.0x, or v4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v3.11 rev D or later is required for NetWare v3.1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v4.01 rev B or later is required for NetWare v4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IB which supports NetWare v4.10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  <w:tab/>
        <w:t>If the NLM will not load due to Unresolved Publi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from the loader, it is because an incompatible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CLIB is in use.  The specific symbol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entioned are: ImportSymbol, IsColor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DeRegisterNCPExtension, and NWRegisterNCP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solution is to update to a later CLIB (v3.11 rev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ater as mentioned above).  The latest CLIB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ed from the NOVFILES forum on CompuServe,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server (ftp.novell.com), local BBS'es, or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NetWare support organization/re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  <w:tab/>
        <w:t>The CLIB shipped with initial copies of NetWare v4.00/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LIB v4.0x - no revision specification) has a bu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function which will cause the server to 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Bnormally END), even if called by CLIB.  This N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ceptible to the bug and, thus, should not be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etWare v4.0x server running CLIB v4.0x (no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).  This CLIB bug does not exist in CLIB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 B or later, including the CLIB in NetWare v4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(also accessible via the on-line help sys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the best and most expedien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ssible, it is requested that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nown prior to initiating technical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rver:   NetWare version and CLIB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:        DOS version, Client Interfac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(NETx/VLM), and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more indepth the problem can be described &amp;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error message), the greater the chances are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The following means may be used for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          Avanti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492 Research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e 120-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stin, Texas  7875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    (+1)512/335-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8:30 to 17:30 (US Central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simile:     (+1)512/335-7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   GO LANUTILS  (NVENB - Message sec. 17 | 76711,14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prodinfo@avanti-tech.com  or  tech@avanti-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