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NDSCSI.ZIP accompanies NDSCSI.COM v1.0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SCSI.COM  v1.01    655   8-14-91     8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2SCSI.OBJ v1.11    7405  8-22-91     2:0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addresses a problem found when a NetWare and a non-Ne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the same SCSI b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SR is intended for use in the non-dedicated process of NetWare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5c and v2.2 (5,10, 50, and 100 user vers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CSI.COM is a TSR that fixes a bug that results in the 25th lin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 "Fatal dir error on vol SYS:," and data corruption. This bu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conflict between non-Netware devices (such as a CDROM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drive when they are both on the same SCSI bus. This TSR NDSCSI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S and NetWare to access devices on the SCS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Make a backup copy of the existing PS2SCSI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Copy the new PS2SCSI.OBJ driver over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Run NETGEN (v2.15) or INSTALL (v2.2)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 the PS2SCSI.OB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While the server is up, run NDSCSI.COM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 (NDSCSI may be invoked from the 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low-level functions of NetWare including re-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.OBJ files, Bindery utilities, drive and volu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