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Cure, The Beholder and Other 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eader, let me first introduce you to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My name is Jan, and for the past three years, I ha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research project funded by the Technical University Del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, Europe. Apart from resulting in many graduate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ir degree,  some articles, us celibrating in the Pub "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urk" and a lot of f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ruits of this research on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NetCure, or it's latest incarnation, The B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ure is a set of programs for the PC, Intel-based,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hard for the pure Unix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know a lot of you Unix Managers are go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but think of the cost of a PC and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System. If you have to put a Unix Box on every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thernet, you will be broke. But a PC .... ,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orth much anyway, now are they 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ure uses standard PC equipment, with a standard ethernet-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should have the standard "public-domain"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ethernet-card. This software takes care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rdware details, it is beautifu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building NetCure was the Fun Of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driven, real-time, has it's own message-driven  operating syste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able. It's great ! It furthermore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orts the packet-leng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orts the packet-typ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orts the network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ports the station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kes dumps of selec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displays dumps in a 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we had created NetCure we saw that it wasn't perfec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create The Beholder. This is in every aspect the b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ure. It can still do what NetCure can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 report it's findings using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n transport dumps using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got a full UD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s multiple ethernet-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points of The Behol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is still a beta-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still is PC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still is Fre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persons who want to be Beta-Site for the B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got some simple Unix tools to collect the network-lo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ltiple Beholders on your network. Think of i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your network connected to a Beholder on a PC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way !!!  You can see the load on each segm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see who the bad guys were, make management graphic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s and kill your free time. All from Your Favorit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or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&amp;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--&gt; Why don't you have norm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 We have tons of it, but all technical. Net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able because of it's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 (Thanks Ling), and no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's documentation. The Behold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 can reach it through SN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ment environment should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ly. We are developing tools, not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nyone out there who want'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nuals for NetCure and the Beholder ...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/she  must be a better person then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--&gt; Why isn't NetCure UNIX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 Because we didn't have money to buy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x machine when w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--&gt; Can I ge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 Yes, if you can convinc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JPMvOorschot@et.tudelft.nl) 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ous, and not just a source-code freak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people to improve The Beholder, an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--&gt; Can I help The People That Made The B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   No ....... Just kidding, send us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' needs, wishes and birthday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Be Technical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Thio  --&gt; User interface and fir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m van Campen   --&gt; UD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k Wisse --&gt; SNMP library and debugging, Beholder App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red Kayser--&gt; Bugs an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s and Wil--&gt; First Version of the Source/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 vd Linde    --&gt; Sun NetManag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van Oorschot -&gt; What can I say, he'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Babacom Lee -&gt; My AD&amp;D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t Meijs  -&gt;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NetCur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Get a standard PC with a standard ethernet car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estern Digital cards, they are cheap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 As for the PC, anything slower that a 12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6 won't be able to catch all packets flying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Install your packet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  this process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et-driver distribution. I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ing the packet-driver 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 vector between 0x60 and 0x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ing it of the I/O address, its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s RAM address. Once installed, Net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eholder will find it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Cure only supports one interfac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eth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Start NetMon. This is done by typing "netm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. If everything is all right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ull-screen windowed environment. Press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monito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pture ethernet fr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  Start NetCapt. Choose filters etc. and dump fram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Use NetView to take a look at the captur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eep developing the Beholder. NetCure is a finished proj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re concerned. You can have it, it is very valuable. W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older's final version will be ready in a few month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ice flashy window interface  (kil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ull source/destin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ix tools to coll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nNetManager interface (agent or SNMP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Beholder will be available in the m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if you are using NetCure of The Beholder, it w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the cheapest Dutch Network Software Developmen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van Oorsc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MvOorschot@et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use NetCure and The Beholder at your own risk.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ny responsibility for the correct operation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our products. Use them wisely, and they will be valu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nd you will s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 is hard, and then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