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SERS.EXE - Ver 2.00 (C)                                       { 08/25/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 - Home Computer - (414)543-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use on NETBIOS adapters which allow remote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tation.   The initial setup of your LAN cards require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apter ID numbers,  most likely through some sort of an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.  This program attempts to return the status of thos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if successful returns that remote cards first name_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utput file which will be named NETUSERS.FIL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at which contains the NETUSERS.EXE progra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of the screen I/O for each adapter which return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on DLINK adapter cards under the KN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represents increased performance by eliminating wait peri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not accessible.  Please note that it is bes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a work station and NO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utility operates on cards/operating system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 please drop me a note stating so on either the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4)543-8929 or the Exec-Pc at (414)964-5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USERS without parameters for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utility a 20$ don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and i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3 West Oklah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 WI.  532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