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Lst v5.71  Full Name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0, 1991 by Terence F. Golla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UserLst  provides a  complete active  user  list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vell  file server that includes the user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 program  was   developed   for  large  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ironments where employee  numbers are used for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s.  You will find that UserLst functions much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vell's program USE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USERLST [server/] [user] [/U|/F|/L] [/A] [/C] |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Where server is the name of the file serv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  other  than your  default  server.   You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ached to  the server  for the  program to 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user  is the name  of the user  who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ant to view.  User may contain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the list is normally sorted by connec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U causes the user list to be sorted by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F causes the user list to be sorted by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L causes the user list to be sorted by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A causes  the network address and node addres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instead of the log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C causes continuous scrolling of the list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eter when printing the lis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R displays program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 If you simply  wanted a list of users  logg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server you would execu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will give  you a  list of  users for 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rted by their connection number.  To look a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nother server called FS_1 and sort the lis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's last name  you would type the 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LST FS_1/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f  you wanted to  print this list to 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 would want  to  add /C  &gt;LPT1  to the  en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LST FS_1/ /L /C &gt;LPT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:  UserLst   is   distributed   as   Shareware  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is  a try-before-you-buy  method of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.   Try  the  software and  if you  find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register  your copy.   Remember register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 of the  software allows  the  author to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ing professional-quality software at a reaso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  of   the  NET  Utilities   v6.00 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serLst  included)  is  $15.00  for  a  single  ser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  and  $30.00  for  a  corporate  site  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ultiple servers).  Registration of NET Utilitie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itle you to one free upgrade.  Future updat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age  will  be made  available  to you  at  the c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7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 Utilities v6.00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    ____________________________  Zip Code: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receive your copy of the programs?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and/or Suggestions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erver Registration @ $15.00        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e Site License Registration @ $30.00           $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ultiple file serv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: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t to: Terence Goll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718 E. 79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lsa, OK  74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