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A R D I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D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D is a freeware program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ARDID to accomplish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t the DOS environment variable P_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tation's NIC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t the DOS environement variable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's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l be done before a LOGIN. However, IP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ODI and NETX must have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D /D   for a display of the NIC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's connection number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modifi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situations in which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 address will be desired. A section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extracted by using the optional switches "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"/N". "S" is the starting point and "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aracters to extract. If "/N" is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xtraction begins at the "S"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s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D /Sn   is the starting point with n being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 to 12. For example, if the ful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0  0  1  0  0  1  A  1  6  2  7    --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^  ^  ^  ^  ^  ^  ^  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  4  5  6  7  8  9  10 11 12   --&g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only need the last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typ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D /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truncated address of 001A1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D /Nn is the count of character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above address if you entered /S5 /N4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have the truncated address of 001A. CARDID /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/Sn will give the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s a plug for a shareware program up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USER 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1,2765]    Lib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PY.ZIP/Bin  Bytes: 119808, Count:  121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CONCOPY - copy pri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INTCON QUEUE PRINT CONFIGURATION SUPERVISOR PRINTDEF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copy is a utility to complement other network utilites that mana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It facilitates the copying of print configura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ser to one or several target users or groups. It's all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. Can select any file server logged into. Peek into sourc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to verify queuename, banner, copies, etc. A grea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pervisors. Mouse-driven. Tested on Netware 2.0 - 3.11.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hor: 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