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st (c) Copyright 1989 Pat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st is a small utility that takes over the reception of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f you want to receive your broadcast messages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aving you machine locked up waiting for you to press CTRL-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st will solve your problem.</w:t>
        <w:tab/>
        <w:t>The default mode for NCas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or 10 seconds, then, if you haven't acknowledge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message from your screen, frees your machine, then wai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-displaying your message.  You can set (via a command line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display on your screen, and the time betw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cti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xxx.....................Where xxx is number of secon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ss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xxx......................Where xxx is number of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fore re-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.........................Uninstall's NC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