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BIO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hris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d hardware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BM compatible PC for use as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BM compatible PC for use as the mode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tBIOS compatible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odem for use at the modem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is program requires the use of a modem which can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to completely ignore the status of the RS232c Dat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  Ready (DTR) status line.  If your modem hangs up  the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 when the DTR line is lost, MSVR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brief synopsis of the purpose, configuration 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and usage of NetBIOS Modem, by Chris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, NetBIOS Modem is still under extensive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in its present form, it does fill a void in many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networks:  that of allowing more than one person to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BIOS Modem relies on the communications capabilities  aff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any  network which, either relies on, or  at  least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Novell's NetWare), the NetBIOS communication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 many of it's commercial counterparts, NetBIOS Modem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reate an interface which adhere's to any formal, or de fa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 communications structure at this time.  Hence, any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use the modem MUST use the included terminal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VTERM.EXE.  It is anticipated that this will not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 the future, but for the time being, that's the wa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be warned, this package has only had limited  tes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network, so it is not impossible that there  ar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's  to  those which will be described in appendix  A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additional bug's, please report them to m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 CompuServe 72711,1775, or MCI Mail account  "Christopher 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s  standard with most software, by using this  packag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 to indemnify me against, and I specifically refuse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liability from your, or anybody else's, use of this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distribute this package freely, as long as NO CHAR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orm is made, including duplication, etc.  In addition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supplied in this package as listed on the  following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cluded, and no additions or remova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is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.DOC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VR.EXE            The executable program which run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ng as the mode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ERM.EXE           The executable program which run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modem server (i.e.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$DIAL.DAT         An optional ASCII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and number of frequently call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note it is optional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us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VT$DIAL.DAT is a simple ASCII file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nd telephone numbers of any services which  you 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sing  the  NetBIOS Modem.  Use of this  file  is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.   As  it contains just ASCII data, you may  cre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 it using any ASCII editor, including EDLIN.  The form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will be described after the  pre-usag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ollows on the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file which has to be available to anyone who  n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dem is VTE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ely,  the  personal computer which is to function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rver only needs to have access to the file MSV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make use of the dialing directory,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VTERM from the directory in which VT$DIAL.DAT is sto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sing the NetBIOS Modem on a Novell NetWare net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lace VT$DIAL.DAT in the SYS:PUBLIC directory, the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by  any user who has SYS:PUBLIC included in  their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AS LONG AS THAT USER's LOGGED DRIVE IS A NETWORK DRIV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xecute V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 user at a time can access any one modem.   If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is  connected to the modem, then an error mess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to the second user, and the program will exit back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mode than one copy of MSVR can be run simultaneous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as any additional copies operate at a different baud 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s supported are 110, 300, 1200, 2400, 4800, 9600, 19.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.4k, &amp; 57.6k baud.  The program has only been tested up to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 at this time.  The default baudrate, if not  specified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, as with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version of NetBIOS Modem requires the use of  a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dicated  to operation as a modem-server.  Version 2.0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DesqView 2.26 and operates successfully in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VR requires a Hayes-compatible modem, connected to your PC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OM1:, COM2:, COM3:, or COM4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straightforward.  Simply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VR [port] [baud-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re [port] is a number between 1 and 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value is 1 for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[baud-rate] is one of 110, 3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00, 9600, 19200, 38400, 5760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MSVR should be run before running VTERM. If M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not  been  run, or there is not a server  availab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aud-rate, VTERM will fail and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VTERM is even easier.  It has only one optional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 which may be used to specify the baudrate.  To use  a 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ther than 2400, MSVR must be run with the alternative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specified.  If no baud-rate is supplied, 24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TERM [baud-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stated  before the format of the dialing  directory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.   Each  entry in the directory consists of a NAM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 That's it.  Nothing more, nothing less.   Please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if you do create a dialing directory, it must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LAST following the final directory entry, and ther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(twenty)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contents of the VT$DIAL.DAT file suppl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456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Minneapoli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9-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wo valid entries, followed by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elds  in  the file are line-delimited, i.e.  each  name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erminated by a Carriage Return / 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so simple, it could even be created by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(and in fact wa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ON VT$D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I Mail - 2400 Bau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456-6245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(Minneapolis port)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9-250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Z  (Control Key &amp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forget the twenty entry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rectory is available at any time in VTERM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.0 adds the capability to send and receive fil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XModem &amp; YModem (1k-XModem) protocols.  YModem BATCH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odem  &amp;  YModem facilitate the transmission  and  re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ith their inherrent error checking protocols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feature is activated by pressing the &lt;F9&gt; function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see a window popup on your screen asking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is  the name of the file which you want  to  se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.   You  may  enter upto 64 characters  into  this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for the files full pathname.  If you leave  thi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pressing ESCAPE will return you to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of  the other fields have default values assigned  to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these fields is used to select X or YModem -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XModem.  The other is used to specify NAK or CRC XMod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defaults  to CRC, which is a significantly  bett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method  than the original NAK form of  XModem.   Y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s CRC, irrespective of the method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urth  field you must specify is for  Upload  or 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no default value for this field, so  you  must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filled in the necessary fields, press 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initiate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 if  you want to leave the file transfer  mod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or receiving a file, leave the filename field blan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g that caused characters to be dropped has been elimi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ropping the DTR status line when sending a packe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VTERM.   This now requires that your  modem  ign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X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far, there's only one known bug, and it's mor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isance than a problem!  The problem is that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y (about once every two of three screensful of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haracter will get printed twice, or alternative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ill ge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monitoring the screen on the modem server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n  that for some reason this character  is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ing  twice in, or being dropped from,  the 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buffer.  This does not occur with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use the same C asynchronous  communications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ary,  and so appears to be caused  intermittent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BIOS calls.  This is undergoing further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