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P50.NNA is a Network Navigator script to install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 files were first manually installed on a user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ipped into on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ns with WORDP50.KSF which does a printer set-u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IS WORDP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"notify" Admin. of install results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, locate exis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eck for space, create directories, install WP.0, ed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repor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 WORDP50.KSF will be invoked by the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P for a print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lags are included in the script to report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eg: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