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NUSYS1.NNA is a Network Navigator script to run Norton Utili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F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send a log back to a Network Administra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FO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find if NU exist, run the SYSINFO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ify" the Ad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flags are included to tell the Admin. i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