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deInfo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specific to the NodeInf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Info is a utility designed to help manag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NetWare v2.1x, v2.2, v3.1x, and v4.0x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500 and 1000 user versions of NetWar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utility, it provides a visual map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ctive connections, logged in users,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ctivity.  It can be used to identif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users are logged in, find a connection by it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, locate connections accessing a specific fil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locks against a file, send messag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roups of connections, and to clear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also be used as a batch utility to identify,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ear connections prior to performing critic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NetWare v4.0x support requires Bindery emu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Create the destination network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copi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md z:\public\nod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Copy the files from the root (licensed copy) or N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mo/eval copy) subdirectory on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copy a:[source_dir]\*.* z:\public\nod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Execute the NodeInfo utility (NODEINFO.EXE)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ISOR or as a SUPERVISOR equivalent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installation requirement of SUPERVISO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es that NodeInfo is only installed b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personnel.  Once properly installed, an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an run NodeInfo.  However, viewing open file &amp;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information requires that the user hav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 Operator rights (assigned through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in SYS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. Registered User Versions Only: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with a bonus NLM which provid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statistics, plus the abilit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Info so that regular users are granted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Console Operator rights while runn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EXE) utility.  Determine if the NodeInfo NL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from the NetWare default SYS:SYSTEM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NodeInfo network directory.  If the NodeInfo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be loaded from the NetWare default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copy the NODEINFO.NLM file to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. Registered User Versions Only:  Load the NodeInfo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DEINFO.NLM) on the server using the LOAD command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console or via a remote console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ONSOLE) specifying the desi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 load nodeinfo                        (in SYS: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 load [path\]nodeinfo             (not in SYS: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 load [vol:path\]nodeinfo    (not on the SYS: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te: If the message 'Loader unable to resolv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mbol ...' appears, an old CLIB is loaded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Info requires CLIB v3.11 rev D, 12/16/92, or la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te: To review the modules loaded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CLIB information, type MODU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.  The latest CLIB can usually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UPx.EXE where the x is a numeric valu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load sequence for the NetWare library fil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UPx.EXE is available on CompuServ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FILES forum or in Library 7 of the NOVLIB foru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te: If the client utility continue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'No NLM' after the NLM is loaded, unloa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the NodeInfo NLM (NODEINFO.NLM) to re-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e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. Registered User Versions Only:  Execute the NodeInf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(NODEINFO.EXE) using the config or re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 nodeinf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 nodeinfo re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er will then be prompted for the Update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pecifies how frequently NodeInfo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grid by polling the server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active connection.  Supported frequencies a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econds, every 30 seconds, and every 60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requent the update interval the more accu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grid.  However, servers wit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connections may notice increased load at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 since every active connection must be p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the connection grid.  Typically,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 is sufficient for 100 - 250 user system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econd interval may be desired for systems with und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users on average and 60 second interva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for systems with 251+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is next prompted whether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File Server Console Operator privileg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unning NodeInfo.  Enabling these temporary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ssing 'E') will allow regular users to view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sk information when running NodeInfo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s are removed upon exiting NodeInfo and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ce is required to clear connections. 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emporary privileges (pressing 'D')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be a File Server Console Operator (gran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isor Options in SYSCON) in order to view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te: These temporary privileg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Info NLM (NODEINFO.NLM) is loaded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does not apply if the NLM is not loa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ers can run NodeInfo, clearing connection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ISOR rights and most file access inform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 Console Operator status (gran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isor Options in SYSCON).  Attempts to perform t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 of the user permissions will be trapp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 xml:space="preserve">Upon registering a licensed copy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onus NLM (NODEINFO.NLM) will be provi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configured to grant users temporary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 status to users while in NodeInf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are v3.1x/v4.0x.  This temporary status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the ability to view who has files op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he ability to clear connections. 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the software also allows the visu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frequency to be selected from among 15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60 second intervals (default is 3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of these features are configu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 or RECONFIG command line op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nting of temporary FS Console Opera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works when the NODEINFO NLM is loa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are v3.1x/v4.0x ser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line option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          - force use of monochrome attribut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workstation has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| MARK     - mark all acti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| UNMARK - unmark any previously mark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[filespec]   - mark connections with specified file ope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=[filespec]</w:t>
        <w:tab/>
        <w:t xml:space="preserve"> - mark conns with a File Lock on the fil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=[filespec]</w:t>
        <w:tab/>
        <w:t xml:space="preserve"> - mark conns with Record Lock(s) on the fil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Note: A valid DOS file specific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.g., vol:path\filespec, vol: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:path\filespec, drive: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\filespec, filespec, etc. 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allowed).  If path\filespec o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used, the current drive/vo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=[group]</w:t>
        <w:tab/>
        <w:t xml:space="preserve"> - mark all connections for [group]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=[group]</w:t>
        <w:tab/>
        <w:t xml:space="preserve"> - unmark all connections for [group]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xact [group] nam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=[node] </w:t>
        <w:tab/>
        <w:t xml:space="preserve"> - mark connection for the specified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N=[node] </w:t>
        <w:tab/>
        <w:t xml:space="preserve"> - unmark connection for the specified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ight justified exact match of nod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=[user]</w:t>
        <w:tab/>
        <w:t xml:space="preserve"> - mark all connections for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=[user]</w:t>
        <w:tab/>
        <w:t xml:space="preserve"> - unmark all connections for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eft-based match of logged-in/mark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="message"    - send message to mark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ximum message length = 55 cha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 |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| DELETE   - terminate mark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xcept program's connection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s, requires SUPERVISOR equ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       - display all mark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ful for reports or action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=#####        - pause the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=#####        - repeat previous commands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specified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         - displayed counts for Logged In, Logg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ed, and Inacti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| BATCH    - process options as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rocessed without operator interv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options can be combined. 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in the order specified so any action (CLEAR or M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xclusion (-U=) options should be specified last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actions or exclusions are displayed on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which allows them to be redirected (i.e., append '&gt;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BAT|BATCH is specified, the options will be pre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oading interactively (i.e., not as a batch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=SYS:MAIL\MAIL.DAT U=GUE M="Please logout!"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all connections which have SYS:MAIL\MAIL.DAT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logged in under a user name beginning with 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them the message "Please logout!". 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s batch commands (i.e.,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 G=MAIL -U=ADMIN M="Please logout!" P=60 R=5 DEL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any marked connections.  Mark all connec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gged in user is a member of the GROUP MAIL. 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onnections where a USER whose login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MIN is active.  Send remaining marked conne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Please logout!"  Pause 60 seconds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arch and message for a total of 5 itera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t then clears any matching connections.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s batch commands (i.e., terminat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=SYS:MAIL\MAIL.* F=SYS:MAIL\USR*.* -U=MAIL_ADMIN CLEA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all connections which have SYS:MAIL\MAIL.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:MAIL\USR*.* open.  Unmark any connections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ADMIN is logged in. Terminate the mark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the options as batch commands (i.e.,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onc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=00608C116F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the connection with the specified node ID. 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interactive mode with the marked connectio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connection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=SYS:MAI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all connections which have any files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:MAIL\ subdirectory.  Pre-process the o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in normal interactive mode.  Mark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flashing on the connection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LIST BAT &gt; USER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all active connections.  Display a list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s.  Process the options as batch command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once options are processed).  Redirec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to USE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being supported in the Main screen, th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an be pressed in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Main screen to show this help information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areas within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t the Change Servers prompts to provid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t the Find File prompt to show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t the Find Node prompt to show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t the Find User prompt to show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User Information screen to show file attribut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Reconfiguration screen for both the Update Inter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able/Disable temporary FS Console Operator stat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 help screen to show Technical Support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Technical Support contact screen to show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Overview screen to show information 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Up, Down, PgUp, PgDn, Home, and End will move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creens with multiple pages.  Escape exits the help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keys supported in the Main scree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ovement: Up, Down, Left, Right, Home,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b: jump to next logg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ift-Tab: jump to previous logg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Right: jump to next mark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rl-Left: jump to previous mark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ageUp: previous block of nodes (500 &amp; 1000 user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Down: next block of nodes (500 &amp; 1000 user Ne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:</w:t>
        <w:tab/>
        <w:t>additional user/open file details - Req. Console Opera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'?' will provide another help screen for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:    change to a differen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ess Ins a second time to bring up a list of known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:    clear current/marked connections - Requires SUPERVISO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none are marked, only the current connection is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el: clear only the current connection (even if others are ma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*    mark conns accessing a file - Requires Console Opera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lid DOS file specification required - wild 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:*</w:t>
        <w:tab/>
        <w:t>locate an active connection by its six byte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-based search - i.e., 00008C116F2A &amp; 8C116F2A are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:*</w:t>
        <w:tab/>
        <w:t>mark all connections for specified USER/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R search is left-based - i.e., S &amp; SUPER match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:     send a NetWare message to current/mark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none marked, only the current connection is no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4: send only to the current connection (even if others are ma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:     toggle (mark/unmark) th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:     toggle (mark/unmark)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none marked, mark all - if any marked, clea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>[Note: Previously marked connections are not cleared fir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nection information is shown on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ed In  (###) - number of logged i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ed Out (###) - number of logged ou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e   (###) - number of unused connection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urrently positioned connection has any files ope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a subset of up to 11 actively open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left portion of the screen.  A plus (+) befor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file is locked by the connection.  A dash (-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ndicates the file is open in a restricte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, limiting other users read or write access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 xml:space="preserve"> TEMPFILE.001 - Other users may read &amp; wri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EMPFILE.002 - Other users have 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file - to check the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ss Enter to view the full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defined attribute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TEMPFILE.003 - Locked exclusively by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formation regarding files residing on the curren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.  NodeInfo has no way to report on files residing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current selected server (i.e., other servers 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tation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tails about the connection number are also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gin name]:</w:t>
        <w:tab/>
        <w:t>If a connection logs out while the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saves the name for reference.  Otherwise, logg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well as inactive, connections show [NOT-LOGGED-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:</w:t>
        <w:tab/>
        <w:tab/>
        <w:t>net:node address (Note: [N/A, possibly non-PC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a Mac and internal NLM connectio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invalid net:node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  <w:tab/>
        <w:tab/>
        <w:t>Inactive               - not an acti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                 -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Lock Wait         - wait on file lock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al Rec Lock Wait  - wait on logical lock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sical Rec Lock Wait - wait on physical lock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maphore Wait         - wait on semaphore lock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  <w:tab/>
        <w:tab/>
        <w:t>01 - User</w:t>
        <w:tab/>
        <w:tab/>
        <w:t>- normal Us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5 - Job Server</w:t>
        <w:tab/>
        <w:tab/>
        <w:t>- Job Ser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7 - Print Server</w:t>
        <w:tab/>
        <w:t>- Print Ser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9 - Archive Server</w:t>
        <w:tab/>
        <w:t>- Backup/Archive Server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various others or UNKNOWN if not recogniz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Requests:* Total number of NCP requests made by this n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 attached to the File Server.  This c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set when a new User logs in, only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comes inactive (i.e., cleared by the watchd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Usage (Kb):*  Total KBytes of disk space assigned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the User.  The cumulative sp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all files for which this User is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Note: This is not available for NetWare v2.1x/v2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KBytes:*</w:t>
        <w:tab/>
        <w:t xml:space="preserve">   Total KBytes of file read requests made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nce logging into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KBytes:*</w:t>
        <w:tab/>
        <w:t xml:space="preserve">   Total KBytes of file write requests made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nce logging into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Note:</w:t>
        <w:tab/>
        <w:t>NetWare v3/v4 requires the NodeInfo NLM, provided up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, be loaded to support these i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Info is offered as a licensed software product with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to use so long as the user registers the software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herence with the terms and conditions of th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ment.  NodeInfo is available under two licens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te License at $150.00/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porate/Organization License at $595.00/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either licensing method, registered user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ree updates for the first ninety (90) day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 for the first year follow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order.  Upgrades after that perio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ee which may vary based upon the licens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s quoted are pre-paid in US Dollars, ex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ble sales taxes or export duties.  Th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ground delivery within the continental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 for quotes on express or non-continental U.S. deli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ilability of credit terms and invoicing is at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etion of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Info NLM requires NetWare v3.11, v3.12, or v4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 v3.11 rev D or later is required for the NodeInfo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vided to registered users) to run under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CLIB which ships with NetWare v3.12 or v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ort this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v4.0x support requires active Binde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etWare v4.0x support requires Fil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rights (assigned or temporary).  This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maly in Novell's support for File Server Information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which requires such rights in order to properly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active user connec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the copy of NetWare in use.  Und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x, v2.2, and v3.1x, such informatio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ttached workstation.  However, NetWare v4.0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ccess rights to determine this basic, non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,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crosoft Window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mportant to note that NodeInfo is not present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tended to be a Windows application per se.  Howev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 has been incorporated in an attempt to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indows v3.10 so that NodeInfo can be run in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en multiple DOS Windows).  The success of such attem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d on numerous factors, least of which be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a .PIF for NodeInfo plus the prop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ovell's IPX/NETx and associated Window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as used for certifying Windows v3.10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:  MS-DOS v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PX:  IPXODI drivers (LSL v1.21 &amp; IPXODI v1.20 -or later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d GET LOCAL TARGET STACKS = 10 to NET.CFG/SHEL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:  NETx shell v3.32 or later (Windows &amp; BNETX may confl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LM:</w:t>
        <w:tab/>
        <w:t>VLM v1.10 or la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.INI: TimerCriticalSection=10000              ([386En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=*vnetbios,vnetware.386,vipx.386 ([386En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.drv=netware.drv                 ([boot]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or additional Windows/NetWare configuration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WINTIP.TXT from NOVUSER on CompuSe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F:  Video Memory: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Requirements:  KB Required: 384  KB Desired: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Usage:       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: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asking:         Background       =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eground       =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tect Idle Time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Options:       Uses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k Applic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ptions:      Emulat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eta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Options:        Allow Fast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remaining .PIF parameters are not relevan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remain disabled or unconfigu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ovide the best and most expedie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ossible, it is requested tha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known prior to initiating technical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tation:</w:t>
        <w:tab/>
        <w:t>DOS, IPX/NETx, or VLM versions, plus free 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rver:</w:t>
        <w:tab/>
        <w:t>NetWare version and CLIB revision (if NetWare v3/v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more indepth the problem can be described &amp;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any error message), the greater the chances ar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.  The following means may be used 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</w:t>
        <w:tab/>
        <w:tab/>
        <w:t>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492 Researc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te 120-2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tin, Texas  7875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</w:t>
        <w:tab/>
        <w:t>(+1)512/335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:30 to 17:30 (US Central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simile:</w:t>
        <w:tab/>
        <w:t>(+1)512/335-7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GO LANUTILS  (NVENB - Message sec. 17 | 76711,14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prodinfo@avanti-tech.com  or  tech@avanti-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