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view 1.0                                                      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ۻ   �ۻ  �����ۻ  �����ۻ  ������ۻ �ۻ   �ۻ �ۻ ������ۻ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ۻ  �ۺ �������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ۻ �ۺ �ۺ   �ۺ �ۺ  �ۺ ����ۻ   �ۺ   �ۺ �ۺ ����ۻ  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��ۻ�ۺ �ۺ   �ۺ �ۺ  �ۺ</w:t>
      </w:r>
      <w:r>
        <w:rPr/>
        <w:t xml:space="preserve"> ����</w:t>
      </w:r>
      <w:r>
        <w:rPr/>
        <w:t>ͼ   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����ۺ</w:t>
      </w:r>
      <w:r>
        <w:rPr/>
        <w:t xml:space="preserve"> �������</w:t>
      </w:r>
      <w:r>
        <w:rPr/>
        <w:t>ɼ ������ɼ ������</w:t>
      </w:r>
      <w:r>
        <w:rPr>
          <w:rtl w:val="true"/>
        </w:rPr>
        <w:t>ۻ</w:t>
      </w:r>
      <w:r>
        <w:rPr/>
        <w:t xml:space="preserve">  �����</w:t>
      </w:r>
      <w:r>
        <w:rPr/>
        <w:t>ɼ  �</w:t>
      </w:r>
      <w:r>
        <w:rPr>
          <w:rtl w:val="true"/>
        </w:rPr>
        <w:t>ۺ ������ۻ</w:t>
      </w:r>
      <w:r>
        <w:rPr/>
        <w:t xml:space="preserve"> �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���ͼ  �����ͼ  �����ͼ  ������ͼ   ���ͼ   �ͼ ������ͼ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 : 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E 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try D. 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1 Las Lom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 Habra, CA 9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878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2720,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 of  NodeView  is  NOT  Shareware.  This  is  a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copy of  the program.  It can  be freely  copi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s are included and not altered, however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working  30 days from the release  date.  If I get some  feedb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 will do updates and changes. I would like to  relea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s a commercial product, however the cost will be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participate in Beta Testing, please leave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 or mail me a note to the address above.  I will send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he program.  If this program does become a commerci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 who  participate  in  Beta testing  will most likely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versio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omponents that make up this package, the Moni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mote TSR.  The monitor is called  NODEVIEW.EXE, it  pres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st of users on the network and shows if the Remote TS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station. The Remote TSR is can be run on one or mor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rent versions of the remote software,  NODERUN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RUN5.COM. The NODERUN.COM uses a 1034  byte message  packet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RUN5.COM uses a 534 byte packet.  You can use either one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work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REMOTE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 NODERUN compu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llow  a  workstation to  be viewed  remotely, run  the NODE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either a batch file or from the  command line.  The 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the program  will show  up on the Monitor as an identifier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n case you have several machines using  the same  logon nam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"NODERUN John's Computer #1"  on John's  first  machine and  "NOD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's Computer #2"  on  his second.  The monitor  will  show  both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</w:t>
      </w:r>
      <w:r>
        <w:rPr/>
        <w:t>NodeView Ver 1.0a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</w:t>
      </w:r>
      <w:r>
        <w:rPr/>
        <w:t>May 18, 1994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NOT-LOGGED-IN              �����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NOT-LOGGED-IN              ����� Login Time    : 05/16/1994 12:26:0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NOT-LOGGED-IN              ����� Machine Type  : 80386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NOT-LOGGED-IN              ����� Coprocessor   : Not Installed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NOT-LOGGED-IN              ����� Dos Version   : 5.00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PATTI                      ����� Base Memory   : 640k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RICHARD                    ����� Floppy Drives : 1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SANDY                      ����� Monitor       : Monochrome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STEPHANIE                  ����� Serial Ports  : 2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!JOHN/John's Computer #1    ����� Printer Ports : 3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!JOHN/John's Computer #2    ����� Game Adapter  : Not Installed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WILL                       �����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WILL                       �����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WILL                       �����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WILL                       �����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Exit                      &lt;Enter&gt; View User          &lt;ALT+R&gt; Reboo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view 1.0a                                                      May 18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MON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 NOD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program runs, it sends a 'PING'  message to every WS  t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SR to 'PONG' back.  When the TSR receives the 'PING'  it  passed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riety of information to the host  program like  the example  scree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page. The users that have  the TSR  running will  have an '!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ront of their names and  the name  will be  highlighted.  To vie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screen,  use the  arrow keys  to  move to  the user  name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There will be a 2-4 second delay  as the programs  link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your screen. To stop viewing the remote users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&lt;ALT&gt;+&lt;F12&gt;.  To reboot  the remote  machine press  &lt;CTRL&gt;+&lt;ALT&gt;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times the IPX packets are lost and 1 or  more workstation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n '!' in front of them when  they should.  If you  press &lt;CTRL&gt;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it will attempt to contact that station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view 1.0a                                                      May 18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was written in  MASM 6.1  using the ASMAPI Docs from Novell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IPXSocket 606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itor was written in Microsoft PDS 7.1 using the 'C' Librar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vell SDK, it uses IPXSocket 7070h.  I converted the 'C'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S and made a QuickLibrary from there.  I really  wish that  Novell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support  PDS  developers because there are a lot of us and w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more Netware aware products if they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enhancements planned  for this  program and  I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a lot of potential.  I'm sure there are bugs  that I  have'n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so please let me know.  The only limitation I'm  aware of is  I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ore than one  TSR on  a machine.  I was  trying to  run Window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OS-Windows open and I wanted to  view each  window but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blem with it so mayb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only "see's" page 0 of the text mode screen.  I am plann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it view in any text mode but once again that's  a 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SR will sometimes report the WS as being a 386 instead of a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ock-ups running NODEVIEW.EXE, make sure HIMEM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type too fast while  viewing a  remote WS  some characters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. I'm looking in to getting this fixed. The biggest problem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X packets are not 100% guaranteed to reach the  destination and  I t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cod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de really like to thank Will Haney for helping me muddle through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major Assembl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