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Ver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l Eichhorn, Neidenburger Str. 10, D-24568 Kaltenkir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VVE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is a help for Novell system administrators. It finds ou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ovell system files (for example *.EXE, *.NL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server and compares these with a list of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t will then generate a report with tips wha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VVERS knows version numbers for over 400 different 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s etc for Netware 3.1x, 4.0x and some other Nove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needs a configuration file NOVVERS.INI as well a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formation about the current version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NOVVERS you must also give the name for the fil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VVERS will then generate a report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and the extention .RPT. Example: OURSERVR.R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VERS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data files as specified in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installed version numbers from server (this will take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with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to file and display files on screen that a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a semikolon ";" ar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vided into areas. These start with an area name "[AREA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favorite date format for the report here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FILES as wel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ormat=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page length in lin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ength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directories NOVVERS searches. Ent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ubdirectories will only be included if you give a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X: is mapped to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extension that is of interest to you per line, preceded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.11 use at least .EXE, .NLM and 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ells NOVVERS what product data to use for comparison.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ducts here (if a corresponding data file with the extention .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. Don't use competing products (like NW311 and NW312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included with NOVVERS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1        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USE       outdated files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PARTY      popular 3rd party programs, driv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EN      files used on DOS client PC (like NETX, VLM, Windows suppor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CLIEN      dito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DRIVR      ODI driver for DOS PCs (supplied by Novell 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A-M      Netware 3.12 (only files beginning with A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        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OS2      OS/2 files fo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        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OS2      OS/2 files for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2         Netware 4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2OS2      OS/2 files for Netware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AA13B      Netware for SAA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P           Novell Lan Work Place and (partly) Lan Wor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           Novell Network Management System 2.0 + patches for NWSA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S           Novell NFS (patches onl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C&amp;NACS      Netware Connect and Netware Access Server (patches onl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           Novell Multi Protocol Router (patches onl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generally the same as the report forma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the date format is not user adjustable but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,MM,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R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here that you want checked in addition. Lin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ize 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spaces in between as you want. All 4 el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f you don't know the version, for example, put x.xx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   46523 10.08.92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is included in [OURFILES] this has precedence 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already knows about. This way you can establish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ng from Novell's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gives you an overview of the currently installe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reports name, size in bytes, date as specified in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      Size   Date       Ver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  106819   04.06.91   3.60    107319   17.06.92   3.65   LOG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EXE  23071   25.01.91   3.57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11.92                    rw-org                    P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tatus will usually contain "ok", if NOVVERS know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than you have installed on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ze, date, version number and a file name appear, NOVVERS thi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is more current. If "!! 2x !! appea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is program in more than one subdirectory. Finally, "??"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VVERS has never hear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than one version of a file can be current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or example). In that case both will count as ok or,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e installed version, both will be given 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mains to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 should be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is Shareware. You may copy NOVVERS as often as you wish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s. If you continue to use it after a short tes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DM 30,- and gives you the right to use NOVV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definately on all file servers at one location (sit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n all file servers you support (if you are a Netware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me an eMail, use the form below or send m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if registration via Compuserve woul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me: Upda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updates to a couple of mailboxes, for example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will find the way to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in NOVVERS or have suggestions,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below), even if you are not registered (who registers a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?). Also, if you have Novell programs NOVVERS does not ye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tell me. The easiest way is to send me the report NOV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it is on a disk, I will return the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OV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                 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240/4001.11               The Splic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136,2324                 (808) 396-2420  1200-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              or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Eichhorn                           The Sp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enburger Str. 10                    4224 Waiala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ite 5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4568 Kaltenkirchen                   Honolulu, HI 9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v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I register NovVers                                      30,00 DM    2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is included in cash / as a check.             ===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end us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Vers on 3,5" disk                                    30,00 DM    2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postage &amp; packing                                  10,00 DM     8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                                               40,00 DM    28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