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HotMax * Copyright 1992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06-2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ssign hot keys to DR-DOS TaskMax task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any program into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 must have TMAX.SYS load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OTMAX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HOT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&lt;Task&gt;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TAPCIS Al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 the hot key Alt-T to bring up TAPCIS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f it is not running you can start it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tartTask &lt;command line&gt;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tartTask TAPCIS Al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file extension in the command you wish to 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the keyword Start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DM3.EXE 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ask, run it for a few seconds and switch ba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igns a hot key to the task. If the command to star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mmand line parameter you can enclose the comman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tartTask "DM3 *.MNU" 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sign a name to the task other tha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tartTask "DM3 *.MNU" [FILEMAN] 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sign a name to a run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NameTask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NameTask DOLIS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name of the task DOLIS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s runn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List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hotkey for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ClearKey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ClearKey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hot keys and start ov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Clear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witchToTask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witchToTask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KillTask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KillTask 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can be specified by either name or TaskID number. Th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ASK can be used to specify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ThisTask RShift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KillTa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Task referring to the current task, the name LastTa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r to the last task you switched away from. Thu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LastTask will let you switch back to the task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LastTask Al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Max commands can be batched together in a text file and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@HOTMA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MAX.CFG file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HotMax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Task ThisTa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ask DM3 Ctrl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Max LShift Alt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ask Ctrl Alt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         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           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hift         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ift         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ask        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ask         Las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ask        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ask         Kill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oTask     Switches t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Task         Assigns a Name to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Key         Clears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Keys        Clears all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asks        Lists Running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25 single user. $95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arxMenu. Comes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25 for Ho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5 for HotMa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 insid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