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s To NS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#</w:t>
        <w:tab/>
        <w:tab/>
        <w:t xml:space="preserve">  Date </w:t>
        <w:tab/>
        <w:tab/>
        <w:tab/>
        <w:tab/>
        <w:tab/>
        <w:tab/>
        <w:tab/>
        <w:tab/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.00 S    03/28/94     First shareware version,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vly install the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.00 S    05/10/94     First major releas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not installed messag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 install prog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.01 S    06/02/94     Fixed bug with Audit|Setu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o users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.02 S    06/08/94     Replace CPAV with TBAV in Anti-Vir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