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ic Network Update Program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PMC System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distributed as sharewar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.  Site licenses may be obtain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$ 39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n. D. Pal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8718 Schaenis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 is a utility to access the US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 time service to correctly update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(R) file server. Entering AN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he program.  ANT.CFG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directory.  An Hayes (R)compatible mod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ccessible as either COM1 or COM2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.CFG is an ASCII based text file which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configuration and details of how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tional Bureau of Standards time servi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The time read from their syste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local time based upon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on your workstation, the assum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is accurate within 30 minutes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l time.  This removes the need for you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 concerning the local offset to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details concerning winter and summer ti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.CFG can be edited using any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editor EDIT or EDLIN.  Details f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ANT.CFG are contained therei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ordprocessors unless they can writ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s this will corrupt A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 has been designed to be used from anywhere in the worl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modem call to US lasts only seconds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your network accurately is not high.  Run 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file, late at night, with the enclosed UNT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advantage of the cheap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NT using UNTIL create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NT at 22:30 create a batch fil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2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date the Novell Netware file ser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gged in to Netware with supervisor level acc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 ANT.  File server time will not appear to up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erver if it is already accurate to the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tinue to use ANT beyond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n't neglect to register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