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TI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rtesy of Auto Exec Inc. (A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Auto Exec BBS (508) 833-0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TILIZE is a Novell Netware Utility that graphically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of a Novell Server, the current number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s open, the maximum files opened dur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um utilization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the server you wish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-axis is in 1 second increments, the x-axis ba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every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on a 3 server network showed the function does no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tilization to the server. A problem I have encoun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routine on a continous basis, please send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Exec Inc. (A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Ganne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a, ME 04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NUTILIZE - We try to determine what products user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