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date for Novell System Manager:  v3.1 CB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or archive file contains an updated fi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System Manager:  v3.1 CBT cours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The updated file will also work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ining software turns off the Title bar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o allow use of the full screen.  Due to changes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, existing CBT lessons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Windows 3.1 will have the window's title ba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This forces the CBT's Learn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visible screen.  This update will allow the CB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full screen when running under either 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ice a "screen ripple" effect when mov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CBT.  This effect is another resul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 and will not affect the CB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eliminated in future revisions of the C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ollowing CBT courses, you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urse file with the updated course fil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                                  Course fil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ies                   COURSE1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Networking                COURSE2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:  v3.1                     COURSE3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Manager:  v3.1            COURSE4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STALL program for the course marks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 as read only, so you need to change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ile to read/write before you can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 have installed the Syste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CBT course files into the directory \NOVCBT\SYSMAN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you would need to copy the COURSE3.TBK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VCBT\SYSMAN31.  First, change the file from rea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  If you have your files on a local hard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ATTRIB comma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-R COURSE3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file is on a networ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3.TBK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new COURSE3.TBK file into the direct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read onl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+R COURSE3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hard drive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3.TBK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pdated the course files the CBT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