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Net Technology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3 by CNet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purchasing CNet product.  This file describe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diskette version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update history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  <w:tab/>
        <w:t>Release Date</w:t>
        <w:tab/>
        <w:t>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40</w:t>
        <w:tab/>
        <w:t>04/01/1993</w:t>
        <w:tab/>
        <w:t>Modifi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0</w:t>
        <w:tab/>
        <w:t>05/07/1993</w:t>
        <w:tab/>
        <w:t>Updated DIAG200E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0</w:t>
        <w:tab/>
        <w:t>06/21/1993</w:t>
        <w:tab/>
        <w:t>Fixed IPX W.S driv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70</w:t>
        <w:tab/>
        <w:t>10/15/1993</w:t>
        <w:tab/>
        <w:t>Added NetWare v4.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ed NDIS Driver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H/W Model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200E(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600E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in this diskett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:   LAN_DRV_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</w:t>
        <w:tab/>
        <w:tab/>
        <w:t>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</w:t>
        <w:tab/>
        <w:tab/>
        <w:tab/>
        <w:t>; Read me file for NetWare V2.x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1.LAN</w:t>
        <w:tab/>
        <w:tab/>
        <w:t>; LA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1.OBJ</w:t>
        <w:tab/>
        <w:tab/>
        <w:t>; File server drivers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EA1.OBJ</w:t>
        <w:tab/>
        <w:tab/>
        <w:t>; ( Support AppleTalk phas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0EA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00EA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2.LAN</w:t>
        <w:tab/>
        <w:tab/>
        <w:t>; LA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0EA2.OBJ</w:t>
        <w:tab/>
        <w:tab/>
        <w:t>; File server drivers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EA2.OBJ</w:t>
        <w:tab/>
        <w:tab/>
        <w:t>; ( Support AppleTalk phas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0EA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00EA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00E.OBJ</w:t>
        <w:tab/>
        <w:tab/>
        <w:tab/>
        <w:t>;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00E.LAN</w:t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V20A\</w:t>
        <w:tab/>
        <w:tab/>
        <w:tab/>
        <w:t>; Subdirectory for NetWare V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etWare V2.0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OMDRV  OBJ</w:t>
        <w:tab/>
        <w:tab/>
        <w:t>; File serv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COMDRV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OMDRV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OMDRV  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DRV OBJ</w:t>
        <w:tab/>
        <w:tab/>
        <w:t>;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386\</w:t>
        <w:tab/>
        <w:tab/>
        <w:tab/>
        <w:t>; Subdirectory for NetWare 386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etWare 386 V3.0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286.LAN</w:t>
        <w:tab/>
        <w:tab/>
        <w:t>; Fil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31\</w:t>
        <w:tab/>
        <w:tab/>
        <w:tab/>
        <w:t>; Subdirectory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etWare 386 V3.1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.LAN</w:t>
        <w:tab/>
        <w:tab/>
        <w:t>; NLM server driver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4x\</w:t>
        <w:tab/>
        <w:tab/>
        <w:tab/>
        <w:t>; Subdirectory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etWare V4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.LAN</w:t>
        <w:tab/>
        <w:tab/>
        <w:t>; NLM server driver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CP\</w:t>
        <w:tab/>
        <w:tab/>
        <w:tab/>
        <w:t>; Subdirectory for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PC/TCP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PD.COM</w:t>
        <w:tab/>
        <w:tab/>
        <w:t>;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FS\</w:t>
        <w:tab/>
        <w:tab/>
        <w:tab/>
        <w:t>; Subdirectory for PC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PC/NF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ENFS.SYS</w:t>
        <w:tab/>
        <w:tab/>
        <w:t>; PC/NFS link leve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</w:t>
        <w:tab/>
        <w:tab/>
        <w:t>; Read me file for NDI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.BAT</w:t>
        <w:tab/>
        <w:tab/>
        <w:t>; Batch file for creating LAN Manag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DOS.INI</w:t>
        <w:tab/>
        <w:tab/>
        <w:t>; LAN Manager for DOS Sample PROTOCO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 file seg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DOS.NIF</w:t>
        <w:tab/>
        <w:tab/>
        <w:t>; Information for DOS LAN Manag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OS2.INI</w:t>
        <w:tab/>
        <w:tab/>
        <w:t>; LAN Manager for OS2 Sample PROTOCO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 file seg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OS2.NIF</w:t>
        <w:tab/>
        <w:tab/>
        <w:t>; Information for OS2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.NIF</w:t>
        <w:tab/>
        <w:tab/>
        <w:t>; Information for LAN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MSETUP.INF</w:t>
        <w:tab/>
        <w:tab/>
        <w:t>; Information for installation W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G200E.EXE</w:t>
        <w:tab/>
        <w:tab/>
        <w:t>; Diagnose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