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Network Adapter Model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Model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</w:t>
        <w:tab/>
        <w:t>200E PLUS Ver: A, 600E PLUS Ver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</w:t>
        <w:tab/>
        <w:t>08/03/1993</w:t>
        <w:tab/>
        <w:t>First version for 200E PLU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</w:t>
        <w:tab/>
        <w:tab/>
        <w:tab/>
        <w:t>; Read me file for NetWare V2.x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1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1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P1.OBJ</w:t>
        <w:tab/>
        <w:tab/>
        <w:t>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P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P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2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2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P2.OBJ</w:t>
        <w:tab/>
        <w:tab/>
        <w:t>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P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P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200EP.OBJ </w:t>
        <w:tab/>
        <w:tab/>
        <w:t>;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200EP.LAN 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</w:t>
        <w:tab/>
        <w:tab/>
        <w:tab/>
        <w:t>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etWare 386 V3.1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LAN</w:t>
        <w:tab/>
        <w:tab/>
        <w:t>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40\</w:t>
        <w:tab/>
        <w:tab/>
        <w:tab/>
        <w:t>; Subdirectory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etWare V4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LAN</w:t>
        <w:tab/>
        <w:tab/>
        <w:t>; NLM server driver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CP\</w:t>
        <w:tab/>
        <w:tab/>
        <w:tab/>
        <w:t>; Subdirectory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PC/TCP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COM</w:t>
        <w:tab/>
        <w:tab/>
        <w:t>;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</w:t>
        <w:tab/>
        <w:tab/>
        <w:t>; NDIS Subdirectory for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P.NIF</w:t>
        <w:tab/>
        <w:tab/>
        <w:t>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ETHERNET\E200P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INI</w:t>
        <w:tab/>
        <w:tab/>
        <w:t>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P.DOS</w:t>
        <w:tab/>
        <w:tab/>
        <w:t>; NDIS driver for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</w:t>
        <w:tab/>
        <w:tab/>
        <w:t>; NDIS Subdirectory for servers and OS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 and driver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P.NIF</w:t>
        <w:tab/>
        <w:tab/>
        <w:t>; Information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ETHERNET\E200P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INI</w:t>
        <w:tab/>
        <w:tab/>
        <w:t>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P.OS2</w:t>
        <w:tab/>
        <w:tab/>
        <w:t>; NDIS dirver for servers and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