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X CONFerenc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ob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onia, NC 2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coded this system from the example presented by W. David Schwa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book "C Programers Guide to NetBIOS".  That book being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under PC-LAN, presented some problems for IPX.  I hav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both protocols.  I used this as my first IPX coding exer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 thanks to the NOVELL technical support sta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PX version has more power and features than the NetBIOS versions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o my extra effort to learn more about IPX and the Netwar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 CONFER allows you to start as many conferences as you w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on a NOVELL (IPX/SPX)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you do not need a network...just workstations with IPX and a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ferences use the same IPX socket (4545) and are seg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ed providing private or password protection for secret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...but thought that making the conference name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tart conferences whose name is know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apating.  If you think otherwise I like to he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ovide users access to CONFER.EXE.  Either in a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n their local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/J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PX broadcast packets are used by Confer.  There is no real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ing a conference.  Simply run Confer and if conferenc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it will be start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 ConferenceName [UserName]&lt;Enter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Name is replaced with the conference name you 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CONFE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 "STAFF ME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optional and if not provided on command line the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ill be used.  This allows you to use proper 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CONFER SALES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 "STAFF MEETING" "BOB LOG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 uses BROADCAST packets which means all workstation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station) will display lines received.  Upon startu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! =&gt;  UserName has joined this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see this message it means something is wr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three layers (ISO model) of your network.  As you can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receive on the Network Card in your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PX.COM and NIC configurations do not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 REPORTS but a batch file without errorlevels would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fault or missing...You hav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 is not loaded...Confer re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 socket table full...Confer re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 socket in use already...Confer re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nd and receive to your card but not to any 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dition indicates a cabl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Escape and you will be disconnected from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ed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nfirmation on quiting.  If you pressed Escape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quite easy to restart/resum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 all remaining conference members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! =&gt; UserName has left this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