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copyrights and trademark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HAT is a software product of Precision Dat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am Stackpole Copyright (c) 1989, 1990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1993,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ed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ed by Basetw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dvanced Netware is product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product of IB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MS-C are products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produc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Assembly is a product of Basetw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Borland Turbo C++ v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duct is supplied without any warranty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is material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Precision Data Consultant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errors contained herein or for incidental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damages in connection with furnishing,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WHAT gets various pieces of information from a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returns this information to a batch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an error level or by writing the result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able as the NWHAT (or optional) variable. 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HAT because I got tired of writing custom menus for all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Seems like every workstation has a slight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nd requires a different configuration file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WHAT allows dynamic branching within a batch file o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sed on the work station and user information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.  It also allows me to edit LOGIN scripts wit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nstead of going into SYSCON.  It also allows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printer configurations with PRINTCON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 as the user. I use NWHAT to login printer server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hen the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WHAT command [argument] [-option] [[gl]parameter]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NWHAT without a proper command will produce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: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WHAT will return a error level or zero (0) i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successfully.  Syntax, DOS or Network erro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program from completing correctly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one (1).  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ttach to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able to Update Environment 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or Missing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Variable name longer than limit of 20 bytes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rrors will also produce an accompanying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which require simple yes or no result retur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all others commands output their results to the N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optional) variable in the DOS environment tabl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does not exist it is created.  If it does exis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with the results of this command. 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NWHAT variable can then be read by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%NWHAT% syntax or viewed by entering a SET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 NOTE **** NOTE **** NOTE **** NOTE *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are NO LONGER ARE ENTERED with a proceeding das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-) or slash (/) character.   These characters are now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d to designate an option.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 NOTE **** NOTE **** NOTE **** NOTE *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will be returned for all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CCESS (except "logged")  if you are not logg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vell serv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TWORK RELATED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    Returns ERRORLEVEL 0 if the work station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tached to the file server specified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.  Returns ERRORLEVEL 2 if the wor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ion is not attached to the named file serv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ERRORLEVEL 99 if the attached user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supervisor" or equivalen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server   Returns the name of the file server name mapped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disk drive or to the drive specifi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rgument.  If the drive is not mapped to a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ver the primary file server name is return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no argument is entered the current default dri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assum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</w:t>
        <w:tab/>
        <w:t xml:space="preserve">   Returns the user's full name as enter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USER process.  Test the name by enclosing 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quotes (i.e. "%NWHAT%"=="Joe Smith") "UNKNOWN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returned to the environment if no full name w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 entered for the user. If no argument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ed NWHAT returns the full name of the u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ged in at this workstation.  Otherwise NWH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the return the full name of the user wi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LOGIN NAME. Return's ERRORLEVEL 3 if no u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at LOGIN NAME exists on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       Returns the user's mail box ID.  This is the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ub directory under \MAIL on the SYS volu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the user receives their mail.  This is als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the user's LOGIN script and PRINTCON config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ration files are kept.  If no argument is enter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WHAT returns the mail ID of the user logged in 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orkstation.  Otherwise NWHAT will the retur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il ID of the user with that LOGIN NAM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's ERRORLEVEL 3 if no user by that LOG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exists on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ged    Returns ERRORLEVEL 0 if the work station is logg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o a file server.  ERRORLEVEL 2 if the networ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ell has been loaded but the work station is no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ged in.  NOTE: Returns 99 if you are logged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supervisor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</w:t>
        <w:tab/>
        <w:t xml:space="preserve">   Returns the network map specification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olume name) of the default disk drive or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 specified in the argument.  Returns "LOCAL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drive is mapped to a local DOS driv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ERRORLEVEL 2 if the drive is not a local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is not mapped to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</w:t>
        <w:tab/>
        <w:t xml:space="preserve">   Returns ERRORLEVEL 0 if the logged user is a me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group specified in the argument.  Retur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LEVEL 2 if they are not a member of the nam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oup.  Returns ERRORLEVEL 3 if the specified grou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is undefined on the server to which the wor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on is LOGO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 xml:space="preserve">   Returns the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bios   Returns ERRORLEVEL 0 if NETBIOS is loaded.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ERRORLEVEL 2 if NETBIO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ysical  Returns the physical station number (usually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interface card number) of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on   Returns the logical station number that this wor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on is attached to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</w:t>
        <w:tab/>
        <w:t xml:space="preserve">   Used to tell if another user is logged into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server.  Returns ERRORLEVEL 0 if the Login 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valid and the user is presently logged in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ver. Returns ERRORLEVEL 2 if the Login ID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id for this file server but the user is n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ged in. Returns ERRORLEVEL 3 if the Login ID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for this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</w:t>
        <w:tab/>
        <w:t xml:space="preserve">   Returns the name of the disk volume on the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ver mapped to the default disk drive or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 specified in the argument.  Retur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LEVEL 2 if the drive is not mapped to a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ver volume.  If no argument is entered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efaul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RK STATION RELATED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  Returns the video display type.  Will return VES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f VESA Super VGA BIOS is detected), VGA, EGA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GA, MCGA, HERC (Hercules) or MDA.  Defaults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KNOWN if card type is unknow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</w:t>
        <w:tab/>
        <w:t xml:space="preserve">   DOS Version comparitor.  DOS vesion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3 parts in the format M.mr where 'M' is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number, 'm' is the minor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r' is the revision number.  The major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or version and the revision.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TRUE if the DOS version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 is equal to the version running.  If an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placed in the minor number or revi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ce that number is ignored in the comparis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, if DOS Version 3.11 was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nwhat dos 3.1' or 'nwhat dos 3.10' comm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ALSE but both 'nwhat dos 3.1x'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what dos 3.x' commands would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os parameter will also accept 'l' or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ifiers.  Then the dos parameter is pref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'l' then TRUE will be returned if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of DOS is less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.  Then the dos parameter is pref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'g' then TRUE will be returned if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of DOS is greater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.  For example:  'nwhat dos l5.x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 TRUE for versions 1.xx through 5.xx of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nwhat dos g3.1x' would return TRUE for 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DOS 3.10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s       Returns ERRORLEVEL 0 if ems memory is available.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ERRORLEVEL 2 if ems 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</w:t>
        <w:tab/>
        <w:t xml:space="preserve">   Returns ERRORLEVEL 0 if DOS umb memory is availab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This memory is required for the LOADHIGH comm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is activated in the CONFIG.SYS file by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=UMB parameter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ERRORLEVEL 2 if umb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ERRORLEVEL 3 if no umb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       Returns ERRORLEVEL 0 if xm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ERRORLEVEL 2 if xms 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</w:t>
        <w:tab/>
        <w:t xml:space="preserve">   Returns a type of mouse installed Bus, Serial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al1 (for driver using COM1 interrupt), Serial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for driver using COM2 interrupt), InPort, PS/2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P.  Returns ERRORLEVEL 0 if mouse driver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use are installed.  Returns ERRORLEVEL 2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   Returns the type of CPU installed in UNKNOWN, 8088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0, 80186, 80286, 80386,  or  80486. 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p      Returns ERRORLEVEL 0 numeric coprocessor 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ERRORLEVEL 2 if  nc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Returns ERRORLEVEL 0 is the specificed devi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table.  Use this for locating NDIS or ODI driver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or HIMEM, EMS or other drivers.  Use DEVICE, M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ther similar programs to get the driver's inst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ERRORLEVEL 2 if the device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enter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preceeded with a dash (-) character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be entered individually or combined toge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examples accomplish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HAT display -u -e -v: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HAT display -uev: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v option must always be the last op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tring.  -erv:myvar  is  valid  -ev:"myvar"r  is no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options in any order but the last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recedence.  For instance if you entered  -rd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nvirnoment will be written.  To write to both envirn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enter either op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      Echo - Output results of commands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screen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q       Quiet - Never output anything to the conso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       Root -  Write results to the root environm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.  This is the environment table of the fir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COM executed.  DEFAULT is on.  Turned of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       DOS - Write results to the DOS environment tabl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environment of the last COMMAND.C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DEFAULT is on.  Turned off by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</w:t>
        <w:tab/>
        <w:t xml:space="preserve">  Underline - Converts all spaces in the results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s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Clear - Clears the contents of the NWHA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(s) specified with the  -v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rior to the perform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NWHAT DOES NOT CLEAR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  -c  OPTION IS SPECIFIED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value set from a previous execution of N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ause erroneous results if the curren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WHAT fails.  You should always use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 SET  VARIABLE=  command to clear the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xecuting N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:xxx</w:t>
        <w:tab/>
        <w:t xml:space="preserve">  Variable Name -  User specified variable to wri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ults too.  The DEFAULT variable name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WHAT but you may specify any name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 option has an alternate format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pecify a TRUE and a FALS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v:ttt?fff  Where  'ttt' is the TRUE variable name and  'ff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FALSE variable name.  Commands which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rrorlevel of zero to be written to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.  Commands which result in an error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will be written to the FALS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perations are made against the "primary server"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involve a drive letter.  Drive lett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against the server to which the drive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d.  The "primary server" is that serv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is logged in to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Version 2.0 chan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NWHAT allows the user to select which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ent table to write the results to.  The default i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process DOS environment table (usually COMMAND.CO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environment table.  This version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3.x  through 6.2 but not with the 4DOS shell.  (See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d options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HAT NO LONGER removes the specified (or default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the environment when it begins execution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a variable you must specific the  -c  option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n environment variable set by a prior NWHAT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you should copy it to a different name, or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ariable name for this execution using the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 This batch file demonstrates a controlled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e if the user is attach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HA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 Go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HAT -v:server f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HAT -v:stati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HAT -v: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This work station is attached to server %SERVER%, Station %STATION%, User %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 Sending and Receiving Files through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batch file transfers a file into a user'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ND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NDMAIL filename Log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HAT i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 GOTO NO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M:=SYS:MAIL\%NWH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%1 M: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DELETE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Mail file %1 delivered to MAIL\%NWHA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%2 is not a valid User ID for this s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You must be logged into the network to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VIEW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Get a directory list of the files in your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HA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M:=SYS:MAIL\%NWH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DELETE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 You must be logged into the network to view you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GET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a file from your mail box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age:  GETMAI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A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:=SYS:MAIL\%NWH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M:%1 GOTO N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:%1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LETE M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You must be logged into the network to view your Mai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file %1 is not in your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Edit a login script file without going into SY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batch file uses the TED editor from PC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would work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D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llows SUPERVISOR (or User) to edit a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age EDLOGIN Log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AT i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NO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:=SYS:MAIL\%NWH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M:LOGIN. GOTO N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M: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LETE M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re is no LOGIN script file to edit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2 is not a valid User ID for this s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You must be logged into the network to edit a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Saving and restoring a 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HAT map 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SET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T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WHA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L:=SYS:APPLICS\W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ecut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store the Ol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NWHAT%==NONE GOTO DE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L:=%NWH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LET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5: Keeping a NASSIST print server on line whe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that a dummy user be set up.  I use PS for m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. When the user logs out this batch file logs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o printing can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S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NWHAT%==AA2700010100 SET PS=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NWHAT%==346700010100 SET PS=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NWHAT%==451000010100 SET PS=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S%==NONE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6:  Edit a print configuration file without logg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C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llows SUPERVISOR or Group Manager to edit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inter configuration without logging in a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age PCON Log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A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ave the current dri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AT -v:oldmap map  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SET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T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LDMAP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H:=SYS:MAIL\%NWH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INTCON.DAT PRINTCO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AT i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NO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:=SYS:MAIL\%NWH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M:PRINTCON.DAT GOTO N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:PRINTC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INTCON.DAT M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here is no printer configuration file to edi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2 is not a valid User ID for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You must be logged into the network to edit a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LETE M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INTCON.SAV PRINTC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store the Ol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OLDMAP%==NONE GOTO DE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H:=%OLDMAP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LET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use NWHAT Version 2 for a trial period of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hich time you are obligated to pay the license f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WHAT from your network server or work station(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py and distribute NWHAT Version 2 and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provided no fee is charged for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of the media.  This includes posting NWHAT Version 2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nd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NWHAT Version 2 without the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 and copyright notice.  You may NOT use NWHA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pplication without paying the license fe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NWHAT Version 2 in a government applic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license fee.  You may obtain a license to use N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on a single file server by mailing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$30.00 (US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Dat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 1670 Old Belfair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fair, WA 985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06) 275-4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he latest release of NWHAT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an additional $5.00 ($7.50 outside the United Sta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postage and handling and we will mail you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e licenses and corporate licenses are available. 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for registered users of NWHAT Version 1.x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lease e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elcome your suggestions, questions and your bug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normality reports,  EasyPlex a message to us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347,32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like to express my special thanks to John McC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NOVUSER Sysop for helping me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tructures for Novell calls an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Tom Sloan for all the Netware 386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ltiple serve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AT - Networ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Date  -02/07/94           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