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W 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are Scree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N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g, TX  75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623.36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NWSC includes the complete source code to NW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and a compiled version without the shareware no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uture notifications of enhancements  (I'll eve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free 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registered version of NWS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via    _____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 Postal Service (Disk Size   ____ 5 1/4"  ___ 3 1/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10 check o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where you obtain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