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by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art of the program may be reproduced in any manner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Cobblesto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is a registered trademark of Lotu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Software   517 Thompson Avenue Suit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, CA  94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415/493-6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is a service.  It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whil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.  When you know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, you can use Out of the Office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Notify people who send you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hat you are away and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turn.  If you lik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 personalized messag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Forward your incoming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omever you like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leaves you copie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you received so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m when you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lectronic mail administrator,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ware of the follow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A dedicated electronic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At least 640 KB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MS/DOS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IMPORT.EXE and EXPORT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21 or higher.  (Sold in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 by cc:Mail, a divi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KSTAT.EXE, version 3.1 or hig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d in cc:Mail Platform Pack f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c:Mail, a division of Lotus.)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and higher also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RI, which is includ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provides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operation of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. It is made up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apter 1, Installation, 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administrator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softwa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 xml:space="preserve">Chapter 2, Using Out of the Offic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ctronic mail users. If necessa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can be photocopi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 all electronic mai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, and you have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Out of the Office, please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Software by ph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by using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n the copyrigh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electronic mail user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 questions regarding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contact your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is for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It explains how to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 of the Office mail server and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the server's environ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a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install Out of the Office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copy of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Use the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make your backup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two floppy dri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ype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Insert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(source) in drive 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matted blank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arget) i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If your AUTOEXEC.BAT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doesn't specif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, chang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ype DISKCOPY A: B: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prompts. (If you on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isk drive, type DISKCOPY A: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backup diskette to install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fore you begin, insert your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backup diskette in drive 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r print the README file. I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and information received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to be included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llowing steps to install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ffice on your ma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Create an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il server, create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OFFICE. For example,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type and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OFFIC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Change to the OFFIC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nd 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OFFIC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Copy cc:Mail files to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copy the following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your cc:Mail Import/Ex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o the OFFIC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K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cc:Mail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, also copy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ISH.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    ENGLISH.RI is included onl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 Pack version 4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Run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copy of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to drive A: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Enter your post offic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start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you for your post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password, and path.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needs this data to run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ll your post offic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, INSTALL verifi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If INSTALL cannot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, the program abort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isplays stating the rea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your post office name,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.</w:t>
        <w:tab/>
        <w:t xml:space="preserve">Choose directory 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sks you what director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for the Out of the Offic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OFF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 Out of the Office checks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not available, or if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wrong, INSTALL abor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7.</w:t>
        <w:tab/>
        <w:t xml:space="preserve">Choose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blestone                     ser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s using              At this point the INSTALL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 of the                 prompts you to enter a server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" as your             Out of the Office, which is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name.                automatically added to the cc: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ype a name,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    cc:Mail treats Out of the Off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r. The name you enter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mail lis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.</w:t>
        <w:tab/>
        <w:t xml:space="preserve">INSTALL copies and crea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9.</w:t>
        <w:tab/>
        <w:t xml:space="preserve">Edit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instruct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statement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favorite text editor,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you see displayed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0.</w:t>
        <w:tab/>
        <w:t xml:space="preserve">Reboot your ma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n "Out of Environment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hen running Out of the Off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C:\COMMAND.COM /p /e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softwa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your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tup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ously update the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files, Out of the Offic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a consistent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c:Mail Router or Gatewa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integrate Out of the Office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y using the supplied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OP.BAT, or by modifying your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acheive simil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cc:Mail Rou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ay, then use the supplied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EXE. (Its usage is no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OP.B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set up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every 15 minutes. (Running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0 seconds of server tim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up a response time fo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replies that would be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5 minutes from the time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a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et up your batch file,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is configured and ready for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execute the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edited (OLOOP.BAT) or 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d. Once you run the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will search f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queries every 15 minut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f a longer response time is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an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Out of the Office, go to Chapt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ut of the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mmunicate with Out of the Off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any person in the mail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send the necessary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administrator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ame to the Out of the Offic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ll appear in your mail director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nsure of the server name o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t, ask your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tell Out of the Offic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ands that tell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o send you information, add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st schedules, all by return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words on the SUBJECT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you are sending to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Their usage is fully expla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LP</w:t>
        <w:tab/>
        <w:t xml:space="preserve">    Displays a definition of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lains how to schedule an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   Displays the Schedule Absence Form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to tell Out of the Offi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leave, return, who to forward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what special messages, if an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NCEL</w:t>
        <w:tab/>
        <w:t xml:space="preserve">    Sends you a list of all your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. From this list you can choos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ST</w:t>
        <w:tab/>
        <w:t xml:space="preserve">    Displays a list of all your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perly installed,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on a regular, periodic basis.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lectronic mail administrator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Out of the Office runs. If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runs every 15 minutes, then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reply within 15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ing an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hedule an absence with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you will need the Schedule Abs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To display the form on your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Address a new message to the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"Subject:" line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ody of the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mportant and can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Se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Display the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bsence Form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 a mail message from the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 server. When you receive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message as you woul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bsenc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llows you to tell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that you will be away and to def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ould like don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 during your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    Please enter your data with care. In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uld cause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 your meaning and rej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hedule an absence, comp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Open the Schedule Absenc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Out of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Fill in the remainder of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ollowing di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bsenc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.</w:t>
        <w:tab/>
        <w:t xml:space="preserve">What is your cc:Mail pass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cc:Mail passwor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(be sure to turn your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function off). Out of the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your cc:Mail passwo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mailbox while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t. Your password is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in an encrypted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eleted when you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bs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creen echoe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If password security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, make sure you do not le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mpleted form on your screen.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is sent back to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, the display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.</w:t>
        <w:tab/>
        <w:t xml:space="preserve">What date will your absence beg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you plan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bsence. You can enter i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or MM-DD-YY (e.g., 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/93 or 3-5-9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.</w:t>
        <w:tab/>
        <w:t xml:space="preserve">What date do you expect to retur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 you plan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.</w:t>
        <w:tab/>
        <w:t xml:space="preserve">Would you like your mail forwa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to whom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a Y or 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, you can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other cc:Mail use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.</w:t>
        <w:tab/>
        <w:t xml:space="preserve">Do you want Out of the Offi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 people that you are a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a Y or a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, you can typ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 the spac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Tell cc:Mail you want to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he "TO:" line to "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Send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inutes after you se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Absence Form,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Scheduled Abs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or more abs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, you can list them by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Prepare a mail message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Subject line, typ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Mail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nds you a mail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any absences you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an Ab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turn from an absence soon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nned, or if you need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d absence, you can cancel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notifications b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Prepare a mail message add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 of the Offic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On the Subject line, type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Mail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Office sends you a mail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form you can us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s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Type an X between the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[ ] on any schedu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Tell cc:Mail you want to rep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cell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s the address line to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: Out of the Office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</w:t>
        <w:tab/>
        <w:t xml:space="preserve">Mail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ion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Office will send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rma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more questions reg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Office, contact your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the electronic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ministrator, and you have qu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arding Out of the Office, please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bblestone Software at one of the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on the copyrigh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