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NHOLD Netware Pri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ill Carter (CIS 75470,2463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HOLD is a small (&lt;2k) TSR that changes the default action of CAPTURE/N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int jobs are created without a hold on them allowing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mmediately.  OnHold causes print jobs to be created with a USER_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m from being printed.  This allows the user or an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em to print at a later time, to move them to another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parameters that may need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has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.  Only 5 print jobs may be held.  Addition jobs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.  OnHold will 'ring the bell' for each job it place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.  /U (uninstall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hold</w:t>
        <w:tab/>
        <w:tab/>
        <w:t>-  Installs Onhold (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it enables On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hold /D</w:t>
        <w:tab/>
        <w:t>-  Disables Onhold (leaving it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Hold /U</w:t>
        <w:tab/>
        <w:t>-  Un-installs On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version of OnHold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W.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eline, MO 64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users of QDelay:  Version 1.0 will successfully reschedul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hold by OnHold, but will not release the hold.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reschedule and release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