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utility to determine the owner(s) of a bun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OWNER &lt;filespec&gt;.  The default filespec is *.*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spec, do not include a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