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Pass - Full Screen Password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b,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iFive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p Haas (76666,406) (310) 551-4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Pass is $32.50 for the first server and $15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erver. (see Ord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on details.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to an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either to all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k vendor may copy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software that suits your needs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 easier, because you can try before you bu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verhead is low, prices are also low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hgPas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gPass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Pa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Pas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 and find that you are using Chg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ChgPass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ke a registration payment to Confirm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will license one copy for use on any on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t any one time.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ople and may be freely moved from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hgPass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Pass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ChgPas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Confirm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gin offering ChgPass immediately (However Confi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with the latest version of Chg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ChgPa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