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Information Service (NWIS) BBS, (316)262-1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0 to 14400 baud, MNP1-4, 24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 of PathTool shareware!  PathToo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: 17000 files on 2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files on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0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: Programming, Electronics, Windows NT, US CaveNet,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SH (rock group), Home Brewing Beer and Wine.  QWK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Games: Trade Wars 2002, Solar Realms, The Pit, Fresh Water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ore online game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