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accompanies PM312.NLM v1.21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.NLM      9221      03-24-94  1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312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312.NLM v1.21 replaces any and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312.NL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312.NLM is the Patch Manager which tracks and mana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atches for NetWare 386 v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 for NetWare 386 v3.12 consist of three ty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-- Dynamic patches are implemented as .NL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oaded/unloaded while the server is running.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namic patch will restore the Operating Syste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"un-patched"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STATIC -- Semi-static patches can also be 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is running, but they cannot be unload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ndo the effects of a semi-static pat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owning the server and bringing it back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ing the semi-static p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-- A static patch is a DOS executab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SERVER.EXE file.  This type of pat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nd its effects are permanent. 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the original SERVER.EXE file be mad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patch.  (In other words, do not patch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original distribution 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semi-static patches modify the Oper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on the disk.  This means that dynamic and semi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must be loaded each time the Operating System i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ny 'fixes' to take effect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AD &lt;patch&gt;" be placed in the file server's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nsure that the patch is always in effect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ich patches are currently loaded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ATCHES" at the file server command line.  The p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rouped and displayed according to their typ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SEMI-STATIC, or DYNAMIC).  Typing "MODULES"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ll show which dynamic patches have been load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semi-static or stati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M312.NLM, log into the server as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equivalent and copy PM312.NLM into the SYS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he Patch Manager (PM312.NLM)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ynamic or semi-static patches can be loaded.  If PM31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, the &lt;patch&gt;.NLM will attempt to locate PM312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will load it automatically.  PM312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ce; all NLM patches can then be loaded.  PM312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until all patches that rely on it are first un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, Inc. makes no representations o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NetWare software, and specifically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of merchantability, titl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continue distribution of any Net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ny substitute equipment or program, or claim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ther than you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oftware is installed.  Technical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provided at the discretion of  Nov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