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indrome KickOff!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Darryl G. Whitmore 1990, 1991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j (released 08-11-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was developed in about 2 hours from 05-29-9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8-10-91 (Ok, so it took 3 months to get around to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!).  It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he Weekday Macro feature.  When the "%" macro i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ickoff command, upon kickoff PKO will expand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he the current day (1=Sunday, 2=Monday, etc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day Macro feature allows you to to use PKO to kickoff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do different things on different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i (released 05-14-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was developed in about 6 hours from 04-19-9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-22-91.  It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rther refinements to the disk I/O error handling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 in 1.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isplay of on-screen warnings at the start of Wa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kickoff command can not be located.  Thes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previously only entered in the log file (whic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help when discovered the next d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reen restoral when exiting to DOS from Menu Mode or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 This was suggested by a PKO user, and is a ver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version also marked PKO's official move to Shareware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, PKO was distributed with a rather vagu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icy.  See 7.0 in PKO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h 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was developed in about 5 hours from 04-17-9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-18-91.  It introduced more robust error handl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of disk I/O (ie, PKO.CFG &amp; PKO.LOG).  Previous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access errors occurred, PKO would crash miser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a useless QuickBASIC error message. 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s are now displayed on the screen and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file (if possible).  If in Wait Mode and an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writing to PKO.LOG, PKO ignores the error and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for kickof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g (released 03-03-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was developed in about 8 hours from 02-27-9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-03-91.  It introduced kickoff command ver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on entering Wait Mode, PKO tries to find the kic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(configured or override) just like DOS would.  P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S rules for searching directories and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s (ie, .COM, .BAT, .EXE).  PKO reco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of its search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f (released 01-20-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was developed in about 9 hours from 12-17-90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-15-91.  It introduced command line override switch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/OT to override the configured kickoff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/OC to override the configured kickof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of PKO.LOG entries was also changed for clarit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ability.  Entries are now listed as "Notes" or "Err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e (never rele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version was developed in about 1.5 hours on 11-11-90. 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ed a rudimentary command line switch to kickoff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of the next hour, overriding the configured kick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d (released 05-05-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was developed in about 4 hours on 05-05-90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some minor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you didn't change the default kickoff options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ed only your password the first time you w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Menu Mode), PKO would crash when you subsequen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ed to go into Wait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n version 1.0c, the bouncing status box tended to "ha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" along the bottom and far right edge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improved its randomness.  Also, the box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nds its first minute in the center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starting to bou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also introduced a log file.  Entries are mad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og when interesting events occur while in Wait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c (released 04-29-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as the first workable version of PKO.  It introdu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enu Mode, with configurable password and kickoff o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ait Mode, with password suspend and the "bouncin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box (to avoid screen burn-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was developed in about 25 hours from 04-15-90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4-29-90.  It was written in Microsoft QuickBASIC 4.5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t of help from Crescent Software's QuickPak Profes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and Software Interphase's QuickWindows Standar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b (never rele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as a mystery version of PKO!  All I can rememb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 fiddled with it on 02-17-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a (never rele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as the initial version of PKO.  It was just a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ttle test program that stuffed a command into the keyboard buff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as written in about 3 hours on 02-13-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