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P l o t   M a n a g e r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omplete Plotter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SC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1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easantville, NJ 082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you ever been frustrated by Netware printing?  If the answ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then you know that sharing a plotter on a Netware network is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Manager is a complete plotter management system / plot serv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networks.  It allows users to place plot jobs in a stand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are queue.  The user then has complete control of the plot jobs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 console.  Jobs can be plotted in any order, paused, restar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ound, canceled and replotted any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Manager literally takes only a few minutes to set-up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visor or supervisor equivalent user can set all queue and 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automatically by using Plot Manager, or man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ing the standard Netware PCONSOL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demo version of Plot Manager.  It is the sam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on version in all ways except that it will only handle p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s under 10K bytes in size.  This will allow you to see the pow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of Plo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mo program can be freely copied and passed on to other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as all files are intact and are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is software useful and would like to obta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on version, please print the file ORDER.FR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fill it out, and send it to JASCO Technology.  Immediately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 we will send to you the latest production version of P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TRODUCTION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 Manager 2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3 JASCO Technolo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is provided "AS-IS" without any warranty of any k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s as to the results and performance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sumed by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SCO Technology will not be liable for damages of any ki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 or consequential, including loss of profits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dam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SCO Technology makes no warranties, and specifically disclai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warranties expressed or implied.  JASCO Technology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rranties expressed or implied concern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rchantability and/or fitness of this softwar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urpose, business, or applic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event will JASCO Technology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or any other person ever exceed the retail price, or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price, whichever is less, of the license to use th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S AND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SCO Technology reserves the right to change or modify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and documentation without obligation to notify any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rganization of suc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receive technical support, or report any bu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ability problems is by electronic mail.  Registered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echnical support by electronic mai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serve: 75360,17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omments, or suggestions for future improvements of Plot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EMARK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is a trademark of Novell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lot Manager you need to copy the PLOTMAN.EX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 that will be used as the plot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hings need to be done in order to use the Plot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reate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Create print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Assign print server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ssign print server SERVER rights to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Assign print server OPERATOR rights to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se tasks can be done automatically by Plot Manag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ly using Netware's PCONSOLE utility (except for #5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be done by Plot Mana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nfigure the Plot Manager software, a supervisor or supervi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user must log in on the plot server PC and run the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software.  They will be presented with a configuration dia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.  Once all parameters have been entered, another dialog box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the status of the above five settings and give you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tasks which have not already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 tasks above have been completed you can exit the P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software, log out, and run the Plot Manager again.  This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in operational mode, and Plot Manager will be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plot jo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done!   It's as simple as tha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ON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's really not much to know about the operation of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riendly interface is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creen provi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=&gt;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1 key will refer you to this documentation file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=&gt;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3 key will delete the currently selected plot job from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=&gt; Begin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7 key will begin sending the currently selected job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=&gt; The F9 key will give you information on how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of the Plot Manag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=&gt; Qu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SC key will exit the Plot Manager software and return you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ot Manager screen automatically refreshes itself period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you the current list of plot jobs ready to be serviced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plot job by using the up and down arrow keys.  Once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 job has been selected you can use the function keys described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the desir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job is being plotted it can be paused at any tim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.  In the pause mode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me plotting the current job where you lef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back to the beginning of the plot job, and prompt to start plo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or cancel and keep the job i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&amp;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s the current plot job and leaves it in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cel &amp;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s the current plot job and removes it from the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plot job has completed, you are presented with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the plot job in the queue or remove it.  By leaving i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 you can easilly plot multiple copies without resending the job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PERATION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Manager will send jobs to any plotter with a standard RS-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figuring Plot Manager make sure that all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match those on the plotter, including the handshaking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lotter supports it, use hardware handshaking (RTS/CTS)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oftware handshaking (XON/X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plot jobs to the queue as you would any other print jo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CAPTURE command to redirect data from an LPT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lot queue, or you can plot to a file and NPRINT the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ot queue.  See your Novell manuals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 and NPRINT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