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X.ZIP contains a Pegasus Mail to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two main C program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asus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akes the mail work file create by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by FX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M -&gt; .CMD, .XQT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ix takes the mail recieved from UUCP host and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hom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 and .D -&gt; .C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uses a number of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FXUUCICO and ATSEND, al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FXUUCICO is $25 shareware for Personel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 for commercial use, it handles the UUCP transfers. AT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 shareware and is used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F:\FX on Fileserver. Unzip the 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 using PKUNZIP -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text file FX, contains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lease drop me a note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s easy as 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Setz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@GCCCC.GUA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Commn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