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NET-10 driver update to driver version 2.16 sh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driver version 1.41 for the operating system.  About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rcent speed improvement will result depending on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fter the new drivers are copied onto your GENSH and GEN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s you should run the GENSH and GENOS programs to re-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should find a file AN216.COM also on the GENSH-2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re-linked com file for the shell with all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s as of the first of June, 1986.  These shells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on any hardware setting (I/O address 300 thru 37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rupt 2 thru 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utility will update the driver files on your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vanced Netware version 2.0A.  The changes shoul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 to the copies of the master disks shipped with Ne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any time you are asked to "Strike a key when ready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rt the process by typing Ctrl Break.  No further disk w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