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PSERV1.ZIP for NetWare v3.11 and v2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.vap    64994   7-10-91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.exe   108184   7-10-91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.nlm    50358   7-10-91   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inter.exe   92378   2-06-91   7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1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VAP - This new VAP is intended for NetWare 286 v2.15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VAP fixes a bug that causes the rewind optio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document, ignoring the pag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This problem occur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AP also addresses a problem of tab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AP contains the auto load feature which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load of the pserver.vap. This auto-load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vailable on a NetWare 2.2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running this new pserver.vap on a NW 2.2 server the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for the Print Server name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P is loaded. From that point on the pserver.vap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Print Server Name until the nam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CLEAR a Print Server Name the user will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 CLE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nsole prompt on the NW 2.2 File Serv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pserver.vap to prompt the user for a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the next load of the pserver.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EXE - This new EXE is intended for user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and NetWare 286 v2.2 to load a print server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This new PSERVER.EXE fixes a possible bug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corruption when printing large graphics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parallel printers.  Although this bug has not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, it has been known to occur with PSERVER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reated by a special condition which caus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print buffer. As a result, garbag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middle of a document. Once the block of ba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the printer resumes printing the document as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E also addresses a problem of the rewind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 when in text mode. It was also found tha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orking correctly in the previous release.  This iss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xed in this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NLM - This new NLM is intended for NetWare 386 v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when printing large graphics documents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rinters.  This problem is crea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causes the pointer to override the print buff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garbage characters are printed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Once the block of bad data is printed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s printing the document as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NLM also addresses a problem of the rewind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rrectly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 will be incorporated in future versions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your Print Serv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nformation on how to install the Print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