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Manager 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ally need the do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file QM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QM.EXE 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program to a group of your choice (refer to MS Window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uble click o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program was tested successfully on both Netware 386 v3.1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286 v2.2 for one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bably it will work on previuos ver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it doesn't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t support VGA800x600 and Windows Enhanced 3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 pretend you tell me something about QManager and English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 don't pretend you make me the richest programmer in the world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is a symbolic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register you will receiv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used during the development cycle of Q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dito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C Compiler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cope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 Interface for 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water Resourc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improvements, bugs (... compliments and buck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De Giov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ES.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o Susa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8 Rivoli-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39-(11)-953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-Host: PRES (+39-(11)-956-16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.: giampy@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.: 73767,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