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Q.EXE runs with command line parameters or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a double box menu on the screen for 1 to 7 Novell Print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option for Local Printer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PUBLIC\CAPTURE /NT /TI=2 /NB /NFF /Q=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tion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\PUBLIC\ENDCAP   or   ENDCAP (make sure you are ma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 PQUEUE.BAT should contain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q HPII OKI_391 IBM_PROPTR PANASONIC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equire the above queues to exist.  The command pqueu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lease Select Print Queue By Function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1&gt; HPII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2&gt; OKI_39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3&gt; IBM_PROPT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4&gt; PANASONIC_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5&gt; Local Prin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&gt; To Ab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 for use with your name in it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lso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5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dwin, NY 11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development of accounting/marketing/invent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urnkey solution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516-546-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2007,4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