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 FOR QUEUE SERVICE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of QUEUES.ZIP accompanies some exampl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Queue Services APIs.  The following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Q   C       6678   5-31-91   5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CLIENT  C       3144   5-31-91   5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SERVER  C       3350   5-31-91   5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Q C       2432   5-31-91   5:3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amples for using the Queue Services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Q creat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ENT submits queu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RVER processes queu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Q destroy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