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:  INTEGRA COMPUTING, Box 72063, Marietta, GA 30007-2063      RAMdesk ver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m Name __________________________________  Phone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y _________________  State ___  Zip _______  County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Professionals _____  # Employees ____  Type of Practice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irst heard of Integra Computing from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and availability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unregistered** copies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TickleX        at $10 ea                             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MT-Tracker     at $15 ea                             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Nifty          at $10 ea                             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PopForm        at $10 ea                             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ReSearch       at $10 ea                             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BillPower      at $10 ea                             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BillPower Plus at $15 ea                             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registered** copies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RAMdesk        at $50  [$25 w/TickleX/BillPower]     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PopForm        at $50  [$25 w/TickleX/BillPower/MT-Tracker]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ReSearch       at $50  [+ $60  EXTRA to get 1 hr support]*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TickleX        at $50  [+ $60  EXTRA to get 1 hr support]*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MT-Tracker     at $75  [+ $110 EXTRA to get 2 hr support]*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BillPower      at $100 [+ $110 EXTRA to get 2 hr support]*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 copies of BillPower Plus at $150 [+ $200 EXTRA to get 4 hr support]*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programs supplied on 3.5" media, enclose $5.00 extra PER PROGRAM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ve in the U.S., Canada, or Mexico, please add $10.00 more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TOTAL ORDER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% Sales Tax for ___________ county, if you're a GA resident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enclose a CHECK or MONEY ORDER in US dollars  --  GRAND TOTAL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urchase orders unaccompanied by actual payments won't be accep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ad and agreed to all the terms of the Disclaimer fou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                     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                             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Telephone support will be provided if you pre-purchase it with  this 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.  Such support must be used within a year.  When you need assistance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reach Integra Computing (404-973-3586) most weekdays from 4:30pm to 6:30p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ern Time.  Because so much time is required to respond to mailed corre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ce,  letters requesting assistance may not be answered.  If you  need  hel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 -- don't write.  But please don't even call unless  you've  pre-purch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 with this order form; if you call without having prepaid for 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ll will cost you a minimum of $15, plus $1.50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 Unregistered  software is programmed to  remind  you to  register. 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no credit will be  given at the time of registration for the cos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regis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LLPOWER,  TICKLEX, MT-TRACKER,  POPFORM, RESEARCH,  RAMDESK,  NIFTY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INSTRUCTIONS ARE PROVIDED  "AS  IS", WITHOUT WARRANTY OF ANY KIND  (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DING THE IMPLIED WARRANTIES OF MERCHANTABILITY  AND FITNESS FOR A 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).  NO ORAL OR WRITTEN INFORMATION  OR ADVICE  PROVIDED  BY INTEGRA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ERS,  DISTRIBUTORS, AGENTS,  OR  EMPLOYEES SHALL  CREATE A WARRANTY OF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  REGARDING BILLPOWER, TICKLEX, MT-TRACKER, POPFORM, RESEARCH, RAMDESK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FTY, AND  YOU  MAY  NOT RELY UPON SUCH INFORMATION OR  AD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ITHER  INTEGRA NOR ANYONE ELSE WHO HAS BEEN INVOLVED IN  THE   CRE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ION,  OR DELIVERY OF BILLPOWER, TICKLEX, MT-TRACKER, POPFORM,  RESEAR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DESK,  OR NIFTY SHALL BE LIABLE FOR ANY DIRECT, INDIRECT, CONSEQUENTIAL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 (INCLUDING, BUT  NOT LIMITED  TO, DAMAGES FOR LOSS OF  BU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S PROFITS, BUSINESS  INTERRUPTION,  AND LOSS  OF  BUSINESS INFORMATION) 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ING FROM THE USE OF  (OR INABILITY TO USE)  BILLPOWER,  TICKLEX,  MT-TRACK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FORM, RESEARCH, RAMDESK, OR NIF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 LICEN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Power,  TickleX,  MT-Tracker, PopForm, ReSearch, Nifty,  RAMdesk,  and </w:t>
      </w:r>
    </w:p>
    <w:p>
      <w:pPr>
        <w:pStyle w:val="PreformattedText"/>
        <w:bidi w:val="0"/>
        <w:jc w:val="left"/>
        <w:rPr/>
      </w:pPr>
      <w:r>
        <w:rPr/>
        <w:t xml:space="preserve">their  documentation are  copyrighted in 1985 to 1990 by R.A. Kelly.   You  may </w:t>
      </w:r>
    </w:p>
    <w:p>
      <w:pPr>
        <w:pStyle w:val="PreformattedText"/>
        <w:bidi w:val="0"/>
        <w:jc w:val="left"/>
        <w:rPr/>
      </w:pPr>
      <w:r>
        <w:rPr/>
        <w:t>use  any program on as many computers as you like, as long as it is never  ins-</w:t>
      </w:r>
    </w:p>
    <w:p>
      <w:pPr>
        <w:pStyle w:val="PreformattedText"/>
        <w:bidi w:val="0"/>
        <w:jc w:val="left"/>
        <w:rPr/>
      </w:pPr>
      <w:r>
        <w:rPr/>
        <w:t xml:space="preserve">talled  with a SERIAL NUMBER (provided to you when you register as a  user)  on </w:t>
      </w:r>
    </w:p>
    <w:p>
      <w:pPr>
        <w:pStyle w:val="PreformattedText"/>
        <w:bidi w:val="0"/>
        <w:jc w:val="left"/>
        <w:rPr/>
      </w:pPr>
      <w:r>
        <w:rPr/>
        <w:t xml:space="preserve">more than one computer at a time and as long as you do not alter the program in </w:t>
      </w:r>
    </w:p>
    <w:p>
      <w:pPr>
        <w:pStyle w:val="PreformattedText"/>
        <w:bidi w:val="0"/>
        <w:jc w:val="left"/>
        <w:rPr/>
      </w:pPr>
      <w:r>
        <w:rPr/>
        <w:t>any way.  You may distribute any of these programs to potential new users, pro-</w:t>
      </w:r>
    </w:p>
    <w:p>
      <w:pPr>
        <w:pStyle w:val="PreformattedText"/>
        <w:bidi w:val="0"/>
        <w:jc w:val="left"/>
        <w:rPr/>
      </w:pPr>
      <w:r>
        <w:rPr/>
        <w:t xml:space="preserve">vided  that you never divulge your SERIAL NUMBER to anyone, that you charge  no </w:t>
      </w:r>
    </w:p>
    <w:p>
      <w:pPr>
        <w:pStyle w:val="PreformattedText"/>
        <w:bidi w:val="0"/>
        <w:jc w:val="left"/>
        <w:rPr/>
      </w:pPr>
      <w:r>
        <w:rPr/>
        <w:t>fee for the program, and that you do not bundle it with (or use it as an incen-</w:t>
      </w:r>
    </w:p>
    <w:p>
      <w:pPr>
        <w:pStyle w:val="PreformattedText"/>
        <w:bidi w:val="0"/>
        <w:jc w:val="left"/>
        <w:rPr/>
      </w:pPr>
      <w:r>
        <w:rPr/>
        <w:t xml:space="preserve">tive to purchase or  lease) any  other product or service, without the  written </w:t>
      </w:r>
    </w:p>
    <w:p>
      <w:pPr>
        <w:pStyle w:val="PreformattedText"/>
        <w:bidi w:val="0"/>
        <w:jc w:val="left"/>
        <w:rPr/>
      </w:pPr>
      <w:r>
        <w:rPr/>
        <w:t xml:space="preserve">consent of R.A. Kelly.  All rights not expressly granted above are reserved  in </w:t>
      </w:r>
    </w:p>
    <w:p>
      <w:pPr>
        <w:pStyle w:val="PreformattedText"/>
        <w:bidi w:val="0"/>
        <w:jc w:val="left"/>
        <w:rPr/>
      </w:pPr>
      <w:r>
        <w:rPr/>
        <w:t>R.A. Ke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DISCLAIM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Power, TickleX, MT-Tracker, PopForm, ReSearch, Nifty, and RAMdesk  may </w:t>
      </w:r>
    </w:p>
    <w:p>
      <w:pPr>
        <w:pStyle w:val="PreformattedText"/>
        <w:bidi w:val="0"/>
        <w:jc w:val="left"/>
        <w:rPr/>
      </w:pPr>
      <w:r>
        <w:rPr/>
        <w:t xml:space="preserve">contain design and  programming  flaws.  Before using ANY software on a regular </w:t>
      </w:r>
    </w:p>
    <w:p>
      <w:pPr>
        <w:pStyle w:val="PreformattedText"/>
        <w:bidi w:val="0"/>
        <w:jc w:val="left"/>
        <w:rPr/>
      </w:pPr>
      <w:r>
        <w:rPr/>
        <w:t xml:space="preserve">basis,  try estimating the potential harm that could result from your  reliance </w:t>
      </w:r>
    </w:p>
    <w:p>
      <w:pPr>
        <w:pStyle w:val="PreformattedText"/>
        <w:bidi w:val="0"/>
        <w:jc w:val="left"/>
        <w:rPr/>
      </w:pPr>
      <w:r>
        <w:rPr/>
        <w:t>upon  it.  Please don't use any of these programs unless you're willing to  as-</w:t>
      </w:r>
    </w:p>
    <w:p>
      <w:pPr>
        <w:pStyle w:val="PreformattedText"/>
        <w:bidi w:val="0"/>
        <w:jc w:val="left"/>
        <w:rPr/>
      </w:pPr>
      <w:r>
        <w:rPr/>
        <w:t xml:space="preserve">sume  the  associated risks, such as billing and report inaccuracies  and  data </w:t>
      </w:r>
    </w:p>
    <w:p>
      <w:pPr>
        <w:pStyle w:val="PreformattedText"/>
        <w:bidi w:val="0"/>
        <w:jc w:val="left"/>
        <w:rPr/>
      </w:pPr>
      <w:r>
        <w:rPr/>
        <w:t>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POWER,   TICKLEX, MT-TRACKER, POPFORM, RESEARCH, NIFTY,  RAMDESK,  AND </w:t>
      </w:r>
    </w:p>
    <w:p>
      <w:pPr>
        <w:pStyle w:val="PreformattedText"/>
        <w:bidi w:val="0"/>
        <w:jc w:val="left"/>
        <w:rPr/>
      </w:pPr>
      <w:r>
        <w:rPr/>
        <w:t>THEIR INSTRUCTIONS ARE PROVIDED "AS  IS", WITHOUT WARRANTY OF ANY KIND (INCLUD-</w:t>
      </w:r>
    </w:p>
    <w:p>
      <w:pPr>
        <w:pStyle w:val="PreformattedText"/>
        <w:bidi w:val="0"/>
        <w:jc w:val="left"/>
        <w:rPr/>
      </w:pPr>
      <w:r>
        <w:rPr/>
        <w:t xml:space="preserve">ING  THE  IMPLIED WARRANTIES OF MERCHANTABILITY  AND FITNESS FOR  A  PARTICULAR </w:t>
      </w:r>
    </w:p>
    <w:p>
      <w:pPr>
        <w:pStyle w:val="PreformattedText"/>
        <w:bidi w:val="0"/>
        <w:jc w:val="left"/>
        <w:rPr/>
      </w:pPr>
      <w:r>
        <w:rPr/>
        <w:t xml:space="preserve">PURPOSE).  NO ORAL OR WRITTEN INFORMATION  OR ADVICE  PROVIDED  BY INTEGRA, ITS </w:t>
      </w:r>
    </w:p>
    <w:p>
      <w:pPr>
        <w:pStyle w:val="PreformattedText"/>
        <w:bidi w:val="0"/>
        <w:jc w:val="left"/>
        <w:rPr/>
      </w:pPr>
      <w:r>
        <w:rPr/>
        <w:t xml:space="preserve">DEALERS,  DISTRIBUTORS, AGENTS,  OR  EMPLOYEES SHALL  CREATE A WARRANTY OF  ANY </w:t>
      </w:r>
    </w:p>
    <w:p>
      <w:pPr>
        <w:pStyle w:val="PreformattedText"/>
        <w:bidi w:val="0"/>
        <w:jc w:val="left"/>
        <w:rPr/>
      </w:pPr>
      <w:r>
        <w:rPr/>
        <w:t xml:space="preserve">KIND  REGARDING  BILLPOWER, TICKLEX, MT-TRACKER, POPFORM, RESEARCH,  NIFTY,  OR </w:t>
      </w:r>
    </w:p>
    <w:p>
      <w:pPr>
        <w:pStyle w:val="PreformattedText"/>
        <w:bidi w:val="0"/>
        <w:jc w:val="left"/>
        <w:rPr/>
      </w:pPr>
      <w:r>
        <w:rPr/>
        <w:t xml:space="preserve">RAMDESK,  AND  YOU  MAY  NOT RELY UPON SUCH INFORMATION OR  ADVICE.    USE   OF  </w:t>
      </w:r>
    </w:p>
    <w:p>
      <w:pPr>
        <w:pStyle w:val="PreformattedText"/>
        <w:bidi w:val="0"/>
        <w:jc w:val="left"/>
        <w:rPr/>
      </w:pPr>
      <w:r>
        <w:rPr/>
        <w:t xml:space="preserve">BILLPOWER, TICKLEX, MT-TRACKER, POPFORM, RESEARCH, NIFTY,OR RAMDESK IS ENTIRELY </w:t>
      </w:r>
    </w:p>
    <w:p>
      <w:pPr>
        <w:pStyle w:val="PreformattedText"/>
        <w:bidi w:val="0"/>
        <w:jc w:val="left"/>
        <w:rPr/>
      </w:pPr>
      <w:r>
        <w:rPr/>
        <w:t xml:space="preserve">AT YOUR OWN RISK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ITHER  INTEGRA NOR ANYONE ELSE WHO HAS BEEN INVOLVED IN  THE   CREATION, </w:t>
      </w:r>
    </w:p>
    <w:p>
      <w:pPr>
        <w:pStyle w:val="PreformattedText"/>
        <w:bidi w:val="0"/>
        <w:jc w:val="left"/>
        <w:rPr/>
      </w:pPr>
      <w:r>
        <w:rPr/>
        <w:t xml:space="preserve">PRODUCTION,  OR DELIVERY OF BILLPOWER, TICKLEX, MT-TRACKER, POPFORM,  RESEARCH, </w:t>
      </w:r>
    </w:p>
    <w:p>
      <w:pPr>
        <w:pStyle w:val="PreformattedText"/>
        <w:bidi w:val="0"/>
        <w:jc w:val="left"/>
        <w:rPr/>
      </w:pPr>
      <w:r>
        <w:rPr/>
        <w:t xml:space="preserve">NIFTY,  OR RAMDESK SHALL BE LIABLE FOR ANY DIRECT, INDIRECT, CONSEQUENTIAL,  OR </w:t>
      </w:r>
    </w:p>
    <w:p>
      <w:pPr>
        <w:pStyle w:val="PreformattedText"/>
        <w:bidi w:val="0"/>
        <w:jc w:val="left"/>
        <w:rPr/>
      </w:pPr>
      <w:r>
        <w:rPr/>
        <w:t>INCIDENTAL DAMAGES (INCLUDING, BUT  NOT LIMITED  TO, DAMAGES FOR LOSS OF  BUSI-</w:t>
      </w:r>
    </w:p>
    <w:p>
      <w:pPr>
        <w:pStyle w:val="PreformattedText"/>
        <w:bidi w:val="0"/>
        <w:jc w:val="left"/>
        <w:rPr/>
      </w:pPr>
      <w:r>
        <w:rPr/>
        <w:t xml:space="preserve">NESS  PROFITS,  BUSINESS  INTERRUPTION,  AND LOSS   OF   BUSINESS  INFORMATION)  </w:t>
      </w:r>
    </w:p>
    <w:p>
      <w:pPr>
        <w:pStyle w:val="PreformattedText"/>
        <w:bidi w:val="0"/>
        <w:jc w:val="left"/>
        <w:rPr/>
      </w:pPr>
      <w:r>
        <w:rPr/>
        <w:t xml:space="preserve">ARISING FROM THE USE OF (OR INABILITY TO  USE) BILLPOWER,  TICKLEX, MT-TRACKER, </w:t>
      </w:r>
    </w:p>
    <w:p>
      <w:pPr>
        <w:pStyle w:val="PreformattedText"/>
        <w:bidi w:val="0"/>
        <w:jc w:val="left"/>
        <w:rPr/>
      </w:pPr>
      <w:r>
        <w:rPr/>
        <w:t>POPFORM, RESEARCH, NIFTY, OR RAMDESK, EVEN THOUGH INTEGRA MAY BE ADVISED  THAT</w:t>
      </w:r>
    </w:p>
    <w:p>
      <w:pPr>
        <w:pStyle w:val="PreformattedText"/>
        <w:bidi w:val="0"/>
        <w:jc w:val="left"/>
        <w:rPr/>
      </w:pPr>
      <w:r>
        <w:rPr/>
        <w:t>SUCH DAMAGES ARE POSSIBLE.</w:t>
      </w:r>
    </w:p>
    <w:p>
      <w:pPr>
        <w:pStyle w:val="PreformattedText"/>
        <w:bidi w:val="0"/>
        <w:jc w:val="left"/>
        <w:rPr/>
      </w:pPr>
      <w:r>
        <w:rPr/>
        <w:t>-- AGREEME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used in this Agreement, the terms "BillPower" ,"TickleX", "MT-Tracker", </w:t>
      </w:r>
    </w:p>
    <w:p>
      <w:pPr>
        <w:pStyle w:val="PreformattedText"/>
        <w:bidi w:val="0"/>
        <w:jc w:val="left"/>
        <w:rPr/>
      </w:pPr>
      <w:r>
        <w:rPr/>
        <w:t xml:space="preserve">"PopForm",  "ReSearch", "Nifty", and "RAMdesk", if not followed by a series  or </w:t>
      </w:r>
    </w:p>
    <w:p>
      <w:pPr>
        <w:pStyle w:val="PreformattedText"/>
        <w:bidi w:val="0"/>
        <w:jc w:val="left"/>
        <w:rPr/>
      </w:pPr>
      <w:r>
        <w:rPr/>
        <w:t xml:space="preserve">version  designation, mean any version or series of BillPower, BillPower  Plus, </w:t>
      </w:r>
    </w:p>
    <w:p>
      <w:pPr>
        <w:pStyle w:val="PreformattedText"/>
        <w:bidi w:val="0"/>
        <w:jc w:val="left"/>
        <w:rPr/>
      </w:pPr>
      <w:r>
        <w:rPr/>
        <w:t>TickleX, MT-Tracker, PopForm, ReSearch,  Nifty, or  RAMdesk provided to you now</w:t>
      </w:r>
    </w:p>
    <w:p>
      <w:pPr>
        <w:pStyle w:val="PreformattedText"/>
        <w:bidi w:val="0"/>
        <w:jc w:val="left"/>
        <w:rPr/>
      </w:pPr>
      <w:r>
        <w:rPr/>
        <w:t>or in the fu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  attempt to use BillPower, TickleX, MT-Tracker,  PopForm,  ReSearch, </w:t>
      </w:r>
    </w:p>
    <w:p>
      <w:pPr>
        <w:pStyle w:val="PreformattedText"/>
        <w:bidi w:val="0"/>
        <w:jc w:val="left"/>
        <w:rPr/>
      </w:pPr>
      <w:r>
        <w:rPr/>
        <w:t xml:space="preserve">Nifty,  or RAMdesk constitutes your  acceptance of the terms set forth  in  the </w:t>
      </w:r>
    </w:p>
    <w:p>
      <w:pPr>
        <w:pStyle w:val="PreformattedText"/>
        <w:bidi w:val="0"/>
        <w:jc w:val="left"/>
        <w:rPr/>
      </w:pPr>
      <w:r>
        <w:rPr/>
        <w:t xml:space="preserve">foregoing LICENSE and DISCLAIMER (which are incorporated  into this Agreement).  </w:t>
      </w:r>
    </w:p>
    <w:p>
      <w:pPr>
        <w:pStyle w:val="PreformattedText"/>
        <w:bidi w:val="0"/>
        <w:jc w:val="left"/>
        <w:rPr/>
      </w:pPr>
      <w:r>
        <w:rPr/>
        <w:t xml:space="preserve">Your attempt to use BillPower,  TickleX, MT-Tracker, PopForm, ReSearch,  Nifty, </w:t>
      </w:r>
    </w:p>
    <w:p>
      <w:pPr>
        <w:pStyle w:val="PreformattedText"/>
        <w:bidi w:val="0"/>
        <w:jc w:val="left"/>
        <w:rPr/>
      </w:pPr>
      <w:r>
        <w:rPr/>
        <w:t xml:space="preserve">or  RAMdesk also constitutes your agreement that if you bring any legal  action  </w:t>
      </w:r>
    </w:p>
    <w:p>
      <w:pPr>
        <w:pStyle w:val="PreformattedText"/>
        <w:bidi w:val="0"/>
        <w:jc w:val="left"/>
        <w:rPr/>
      </w:pPr>
      <w:r>
        <w:rPr/>
        <w:t>relating  to BillPower, TickleX, MT-Tracker, PopForm, ReSearch, Nifty, or  RAM-</w:t>
      </w:r>
    </w:p>
    <w:p>
      <w:pPr>
        <w:pStyle w:val="PreformattedText"/>
        <w:bidi w:val="0"/>
        <w:jc w:val="left"/>
        <w:rPr/>
      </w:pPr>
      <w:r>
        <w:rPr/>
        <w:t>desk, 1) your sole remedy for the damages for which any defendant is found lia-</w:t>
      </w:r>
    </w:p>
    <w:p>
      <w:pPr>
        <w:pStyle w:val="PreformattedText"/>
        <w:bidi w:val="0"/>
        <w:jc w:val="left"/>
        <w:rPr/>
      </w:pPr>
      <w:r>
        <w:rPr/>
        <w:t xml:space="preserve">ble (including direct, indirect, incidental and consequential damages) will  be </w:t>
      </w:r>
    </w:p>
    <w:p>
      <w:pPr>
        <w:pStyle w:val="PreformattedText"/>
        <w:bidi w:val="0"/>
        <w:jc w:val="left"/>
        <w:rPr/>
      </w:pPr>
      <w:r>
        <w:rPr/>
        <w:t xml:space="preserve">the recovery of whatever you paid to register as a  user of the program, and 2) </w:t>
      </w:r>
    </w:p>
    <w:p>
      <w:pPr>
        <w:pStyle w:val="PreformattedText"/>
        <w:bidi w:val="0"/>
        <w:jc w:val="left"/>
        <w:rPr/>
      </w:pPr>
      <w:r>
        <w:rPr/>
        <w:t xml:space="preserve">you  will pay all defendants' attorneys fees  and other legal costs if  you  do </w:t>
      </w:r>
    </w:p>
    <w:p>
      <w:pPr>
        <w:pStyle w:val="PreformattedText"/>
        <w:bidi w:val="0"/>
        <w:jc w:val="left"/>
        <w:rPr/>
      </w:pPr>
      <w:r>
        <w:rPr/>
        <w:t>not prevail on all claims made in your plead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terms of this Agreement are governed by Georgia law.  If any of  this </w:t>
      </w:r>
    </w:p>
    <w:p>
      <w:pPr>
        <w:pStyle w:val="PreformattedText"/>
        <w:bidi w:val="0"/>
        <w:jc w:val="left"/>
        <w:rPr/>
      </w:pPr>
      <w:r>
        <w:rPr/>
        <w:t xml:space="preserve">Agreement's  terms shall be held invalid to any extent, the remainder  of  this </w:t>
      </w:r>
    </w:p>
    <w:p>
      <w:pPr>
        <w:pStyle w:val="PreformattedText"/>
        <w:bidi w:val="0"/>
        <w:jc w:val="left"/>
        <w:rPr/>
      </w:pPr>
      <w:r>
        <w:rPr/>
        <w:t>Agreement shall be unaffected by such invalid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PARAGRAPHS CONSTITUTE THE ENTIRE AGREEMENT BETWEEN YOU AND INTE-</w:t>
      </w:r>
    </w:p>
    <w:p>
      <w:pPr>
        <w:pStyle w:val="PreformattedText"/>
        <w:bidi w:val="0"/>
        <w:jc w:val="left"/>
        <w:rPr/>
      </w:pPr>
      <w:r>
        <w:rPr/>
        <w:t xml:space="preserve">GRA.  NO ORAL OR WRITTEN COMMUNICATION, INFORMATION, OR ADVICE FROM ANY  SOURCE  </w:t>
      </w:r>
    </w:p>
    <w:p>
      <w:pPr>
        <w:pStyle w:val="PreformattedText"/>
        <w:bidi w:val="0"/>
        <w:jc w:val="left"/>
        <w:rPr/>
      </w:pPr>
      <w:r>
        <w:rPr/>
        <w:t>MAY ALTER THE AGREEMENT AS SET FORTH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TATES DO NOT ALLOW THE EXCLUSION OF IMPLIED WARRANTIES OR OF LIABIL-</w:t>
      </w:r>
    </w:p>
    <w:p>
      <w:pPr>
        <w:pStyle w:val="PreformattedText"/>
        <w:bidi w:val="0"/>
        <w:jc w:val="left"/>
        <w:rPr/>
      </w:pPr>
      <w:r>
        <w:rPr/>
        <w:t xml:space="preserve">ITY  FOR INCIDENTAL OR CONSEQUENTIAL DAMAGES, SO SOME OF THE  ABOVE  EXCLUSIONS  </w:t>
      </w:r>
    </w:p>
    <w:p>
      <w:pPr>
        <w:pStyle w:val="PreformattedText"/>
        <w:bidi w:val="0"/>
        <w:jc w:val="left"/>
        <w:rPr/>
      </w:pPr>
      <w:r>
        <w:rPr/>
        <w:t xml:space="preserve">AND  LIMITATIONS  MAY NOT APPLY TO YOU.  YOU MAY HAVE OTHER  RIGHTS  WHICH  MAY </w:t>
      </w:r>
    </w:p>
    <w:p>
      <w:pPr>
        <w:pStyle w:val="PreformattedText"/>
        <w:bidi w:val="0"/>
        <w:jc w:val="left"/>
        <w:rPr/>
      </w:pPr>
      <w:r>
        <w:rPr/>
        <w:t>VARY FROM STATE TO ST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AMDE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ver 1.3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. . . . . . . . .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AROUND . . . . . . . . . . 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AL MODES WITHIN EACH MODULE . . . .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DULER/ALARM  . . . . . . . . . .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(Phone Book) . . . . . . .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OR . . . . . . . . . . . . . . . . 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LOG  . . . . . . . . . . . . . . . . . . . . .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BASE . . . . . . . . . . . . . . . . . . . .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. . . . . . . . . . . . . . . . . . . . . . . . . . . . . 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OR  . . . . . . . . . . . . . . . . . . . . . . . . . . . . . 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ING RAMDESK 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key . . . . . . . . . .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Module Displayed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Base . . . . .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 . . . . . .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Location. . .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or Window.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arm Pitch, Number of Beeps, Hourly Chimes 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Wrap  . . . . .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-Day Scheduling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 Calculation of Amount to Charge for Services Rendered  .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lict Checking 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passing the Main Menu 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Server for the Phone Directory and InfoBases . . . . . .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Port . . . . .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File . . . .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ling  . . . . .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tellite Use  . .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-Hour Time . . .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phabetizing  . . . . .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Hunts  . . .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ging Messages as "old" 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ing Omitted Messages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ing Messages the Beep 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tation Identification . . . . . . . . . . . . . . . . . . . .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:  TYING INTO TICKLEX &amp; BILLPOWER 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:  LOCAL AREA NETWORKS  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:  TUNING UP PERFORMANCE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:  BACKING UP YOUR DATA  . . . . . . . . . . . . . . . . . .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AMDE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you're using an unregistered copy of the program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will begin to beep at you in several weeks, remin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that it's time to register.  Don't worry -- no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destroyed, and you'll always be able to us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despite the fact that you delay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of early 1990, RAMdesk is a brand new p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m.  If you think you know how the program can be i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ed, please contact Integra Computing (404-973-358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Mdesk is a handy program that's designed with the typic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-business user in mind.  It w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chedule upcoming events, and allow you to set up to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arms per day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ass messages among workstations on a LA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act as an electronic "in-out" board to keep track of whe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ice workers have gon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hold phone numbers, addresses, and notes about your a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intenc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maintain a record of your expenses and the time you 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ing on various project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allow you to establish numerous mini-databases, such a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-do lists, general ledger account numbers, and cli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cross-referenc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provide a programmable calculator with a long "tape"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ilities to enter corrections into a long sequence of cal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lations and to transfer results to other program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-exist and exchange data with TickleX (the ultimate sched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ler) and BillPower (integrated Time/Billing/Bookkeeping/G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Mdesk may be used on any IBM-compatible PC running DOS 2.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or greater).  It requires about 200K when it's actually being use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 only 45K when it's just sitting in the background waiting for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press its hotkey.  As a matter of fact, if you can live without i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M-resident alarm ("PC-Beep"), it's background memory requireme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reduced to under 7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shipped, the program consists of seven files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MDESK.EXE         the main program fil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MDESK.OVR         a program overlay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MDESK.CFG         a modifiabl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AMDESK.HLP         brief on-line help and other notes;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AMDESK.DOC         this documentation;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-BEEP.EXE         a RAM-resident alarm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.BAT             the file used to load RAMde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've obtained RAMdesk on a diskette, you'll probably also fi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veral other files, including those that assist RAMdesk in link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powerful TickleX and BillPow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that RAMdesk will create during u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-SCHED.LBF &amp; PC-SCHED.LBI      schedul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ARM.DAT                        file holding today's alar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C-DIREC.LBF &amp; PC-DIREC.LBI      name/address/phone fil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-CALC.DAT                      file holding calculator "tap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-WKLOG.LBF &amp; PC-WKLOG.LBI      timekeeping/income/expen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NOTEPAD.LBF &amp; _NOTEPAD.LBI      a pre-configured info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SSAGES.LBF &amp; MESSAGES.LBI      LAN server files used to pas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messages among works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desk is a member of the "MANAGEX" series of software (Tic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X and BillPower are also members), but it may be used by itself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 in case you ever decide to use RAMdesk in conjunction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members of the MANAGEX series, RAMdesk's files should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lled into a hard disk directory named "MANAGEX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Mdesk comes with a batch file, RMD.BAT, which you should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ad the program.  To run RAMdesk, log into the MANAGEX dir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y and enter the following at the DOS promp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RMD"      (for memory-resident service with alarm);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RMD NA"   (for memory-resident service without alarm);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RMD NR"   (for non-resident service without ala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you use RAMdesk, it will create whatever data files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eds.  RAMdesk will always assume that the directory from which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s loaded (eg: the MANAGEX directory) is the directory in which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nt to keep these files.  Therefore, always be sure to log in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 containing RAMdesk before you invoke RAMdesk. 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voke it from another directory, you may find that it doesn't s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s files where you expect it to.  NEVER, NEVER, NEVER load RAMde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you're in any other directory, and NEVER include the direct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ing RAMdesk in your computer environment's "path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COMPUTER CRAS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RAM-resident (pop-up) program may occasionally cause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er to "freeze" or "lock up", and RAMdesk is no except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ason for this problem is that the computer's operating system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designed to support multi-tasking, and RAM-resident programs ha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y tricks on it in order to work their magic.  If you start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iencing computer "crashes" after beginning to use RAMdesk, it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because RAMdesk is trying to do something in the bac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ound that conflicts with whatever you're doing in the foregroun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y altering the order in which you load your TSR programs (RAMde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d).  If that doesn't correct the problem, there's little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o (you've happened upon a combination of computer, DOS, and sof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re with which RAMdesk simply will not work dependably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ease be sure to read the TUNING UP PERFORMANCE section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al portion of which refers to the "FATAL SWAP ERROR" messag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occasionally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A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uming that you've installed RAMdesk as a pop-up, you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ly enter it by pressing ALT-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entioned earlier, RAMdesk has several primary functions (mo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les).  To go directly from one to another, you may press an ALT-k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S   Scheduler/Ala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D   Directory of names, addresses, pho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C   Calcul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W   Worklog of expenses and time work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I   Infobases (mini-databas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M   Messages (available only when installed on a LAN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L   Personnel Locator (available only on a L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ternatively, you may use the TAB key to move from one modul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in a circular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e final way to change modules is to access the Main Menu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ESC once.  When you do, you'll be shown which keystroke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ke you to each modu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exit RAMdesk, press the ESC key twice.  The first ESC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ke you to the Main Menu, and the second will cause the RAMde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disappear from the screen.  If you're in the middle of ma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g an entry when you first press the ESC key, you may have to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a few more times to back your way out of the program.  After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ave RAMdesk, it will still be lurking in the background, wai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 to press ALT-R (to call it up ag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Main Menu is designed to help a novice to find 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y around the program.  If you find that the Main Menu ge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your way, you may cause the program to completely bypa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See the CUSTOMIZ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AROUND                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AL MODES within EACH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in each module, you will have several choices that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at the bottom of the RAMdesk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desk initially assumes that you're more likely to be loo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g for information than entering it.  Therefore, when you enter mo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ules, RAMdesk will ask you to describe what you want to fin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, instead of looking for something, you want to enter a NEW item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press the space bar and begin filling in a new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H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 the default mode for all modules, except the Calculat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which has no Hunt mode) and the Scheduler (in which you must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H" at the first screen that appears in order to access the Hu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Hunt mode, you will be expected to describe what you'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oking for.  All you need to enter is a keyword (or any string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s) that's contained in the record you want to find.  If m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 one record contain that word, each such record will be found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.  To move from one matching record to the next, press the PgD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 To move back to the previous one, press Pg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rmally, RAMdesk will look at EVERY line in ea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rd as it searches for a match.  If you prefer that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ok only to the first line of description in each record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d your keyword entry with F6, instead of the RETURN ke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, for instance, the first line of each record contains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ame, and that's all you want RAMdesk to consider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oking for a match, this option will be handy.  See als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STOMIZING section, if you'd like RAMdesk to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first-line-only searches (instead of entire-reco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arches), precluding your having to use the F6 key w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a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ish to narrow your search, you might want to enter tw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words separated by a slash (eg: "JEWEL/CLEAR").  The only recor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RAMdesk will find will be those that contain BOTH words.  RAMde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ndle only one- , two, or three-word searches; don't try sp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ying more than three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looking for a record, but don't know any of its ke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ds, you may press the PgDn key to step through each record, one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time, until you find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DATA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AL MODES              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enter a new record into the Directory, WorkLog, InfoBase,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 modules press the space bar at the Hunt screen.  Then, respo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ach prompt asking 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enter an event into the Scheduler, first select the date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you want to schedule something.  Use the arrows (to move day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week at a time), the PgUp and PgDn keys (to move one month at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), or the Home key (to return to today).  When the date has b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ed, press RET (the Enter key).  Finally, fill in the event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, an alarm time (if appropriate), and description.  Then pres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6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enter something into the Calculator, type it exactly as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if you were a fifth-grader writing it down on paper.  No b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ts, thanks; and don't try any of that reverse-polish mumbo-jumb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SENDING INFO TO THE PRINTER OR DIS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print a daily schedule, go to the Scheduler, move to the d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ose schedule you want printed (by pressing the arrow keys or PgUp/D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), and press Ctrl-Prt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irectory, WorkLog, InfoBase and Message modules allow you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 either individual records or a group.  To print a particul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, call it to the screen and press Ctrl-PrtSc.  To print sever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, press Ctrl-PrtSc at the Hunt screen.  You'll be asked to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gnate exactly which record(s) you want to print.  Just fill i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 sequence common to each record you want printed and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.  After you've typed in a character sequence, RAMdesk will loo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each record to see if it contains such a sequence.  If so,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 will be printed.  If you fill in no character sequence at all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desk will assume that you want ALL records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end information to a disk file, press ^F (Ctrl-F), instead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trl-PrtSc.  The file created or appended will be called "TEXT.PC"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may subequently be edited with a text editor capable of deal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dustry-standard ACS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OMITTING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omit an entry in the Scheduler, use the arrow keys to mov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ay on which the event to be omitted falls.  Then, press "E"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Edit/Examine/Omit mode.  Finally, move the pointer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ft margin to the item you wish to omit and press ^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all the other modules (except the Calculator), a particul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 may be omitted by first calling that record to the screen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essing ^O (Ctrl-O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AL MODES             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ss omissions are handled a little differently -- by pressing ^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Hunt screen, instead of at an individual record.  When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^O, RAMdesk will initially assume that you want to elimin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ecords made before tomorrow (that is, today and earlier).  The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e, tomorrow will be shown as the "cut-off" date.  To change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, use the arrow keys or PgUp/Dn.  RAMdesk will regard whatev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 you select as a "cut-off".  All records entered before that d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omitted when you press the F6 key to begin the omission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omit only those records which fall before the cu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f date AND which contain a certain character string, you may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l in that string before you begin the mass omission by pressing F6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ESC key will abort the mass o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ust before a mass omission takes place, you'll be asked whe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ould like each record that's omitted to be printed for you. 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answer YES (by pressing `Y') if you'd like a permanent rec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items that are about to be omit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alculator mode does not have a mass omission mode, but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clear the "slate" or "tape" by pressing "C".  Pressing C aga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so erase the two variables stored by the calculator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COPY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ver need to duplicate the last record created or mo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ed, just press the space bar to create a new record.  When the blan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 entry form appears on the screen, press Ctrl-C to copy the la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 into the new one.  Modify it as needed and press F6 to sa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dimentary on-line help is available at most points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whenever you press the F1 key.  Most of the time, all you'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t is a very general help screen.  But, if the cursor is at a fie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you're expected to enter someone's initials, F1 will give you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ing of everyone -- IF you've created a NETUSERS.LBF file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ver (see the WORKSTATION IDENTIFICATION discussion near the end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STOMIZING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AL MODES                  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R/AL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module is for storing and viewing upcoming events/alarm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not intended to be a substitute for TickleX, the ultimate sche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er (described elsewhere in this documentation).  If you need th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gh planning capabilities, time-conflict checking, and complete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rting facilities, use TickleX (which, itself, may be invoked a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pop-up").  But if all you need is a quick place to enter up to 2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arms per day, to scan or set upcoming events, or to just fi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time, this module in RAMdesk will be quite helpful.  And wha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r you enter into this module will be subsequently picked up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leX if you also h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otal number of events that RAMdesk can handle is 1000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fore, the first time RAMdesk is loaded each day, all eve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dates earlier than one week ago are automatically eliminated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s database.  This keeps the Scheduler from filling up with o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nts that are no longer of any use.  If you're the type that use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endar to keep track of what you DID, in addition to what you PL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, you should also use the WorkLog module, discuss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the left and right arrows to move forward or back one day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time.  Use the PgUp and PgDn keys to jump 30 days.  Whenever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 dates, RAMdesk will display everything that's already b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heduled for that day.  If you want to make a new entry for that da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the space bar and respond to the prompts that appear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, alarm, and descri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AMdesk assumes that it's being used as a pop-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vehicle for TickleX IF both programs store their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same hard disk directory.  Therefore, you might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ked to specify the type of event you're entering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ckleX documentation contains definitions of the ev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s (Gotcha, Deadline, Appointment, Trip, Vacation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intend to use RAMdesk to track multi-day ev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s, such as trips and vacations, and you don't use Tick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X, see the CUSTOMIZING section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s may be entered without colons (eg: 9:00 may be entered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900", or just "9").  Unless you indicate otherwise, RAMdesk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ume that the times you enter will fall during standard busin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s (7:00AM - 6:59PM, by RAMdesk's definition).  Therefore, an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between 7:00 and 11:59 will be assumed to be in the morning, 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you append a "P" to the end of your entry to signify "PM".  An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between 12:00 and 6:59 will be assumed to be in the afternoo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less you append an "A" to the end of your entry to signify "AM"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xample, "700" means "7:00AM", but "700P" means "7:00PM"; "200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ans "2:00PM", but "200A" means "2:00AM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DULER/ALARM                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used on a LAN, RAMdesk will expect you to designate whe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not the event is to be private.  If you want it to appear only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workstation, and if the event is for YOU, you should enter "YES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"Private?" item.  Otherwise, answer "N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the new event, press the F6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RAMdesk and TickleX store their data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me hard disk directory, you might be asked whether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nt to quickly enter one or more TickleX reminders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vent just saved.  Note that reminders, discuss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ckleX documentation, will not be utilized by RAMdes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; rather, they'll simply be passed on to Tick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EDITING/EXAMINING/OMITTING AN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rmally, when you're looking at a particular day's events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information displayed is the first line of each event's discri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on.  If you'd like to see the full detail for that event, edit i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even omit it, you must first enter the Edit mode by pressing "E"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do so, you'll be able to use the arrow keys to point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nt in which you're interested.  Then, press RET to edit/examin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nt or Ctrl-O to omit it.  If you inadvertantly enter the Edit mod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leave it by pressing "E" again or by moving to another d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SCHEDULING SEVERAL PEOPLE FOR THE SAME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ce each event record will accept only one set of initials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wonder how to schedule several people for the same event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swer is to make multiple copies of the same event record, bu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 the initials on each copy.  First, you make the original entr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the record is saved, press the space bar to schedule an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nt.  When a blank event screen appears, press Ctrl-C to cop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or event into it.  Then, change the initials, and press F6 to sav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this simple process as many times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ALA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 matter what you're doing on the computer when it's time for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arm to sound, the RAMdesk window will appear, and the computer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aker will beep.  The only exception to this rule is that the alar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not sound if you happen to be using RAMdesk at the time it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to go off; in that case, the alarm will sound as soon as you le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de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he alarm goes off, you may press the ESC key, SPACE bar,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from 1 to 9, or a letter from 'A' to 'D'.  If you press ESC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DULER/ALARM                    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larm will be erased from RAMdesk's files, though the even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self, will remain.  '1' to '9' will automatically reset the alar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rresponding number of minutes from now, while  'A' to 'D'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use it to sound again in 15, 30, 45, or 60 minutes, and 'E' to 'H'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give you a 2-, 3-, 4-, or 5-hour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DULER/ALARM                   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(Phone Boo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module maintains names and phone numbers for up to 100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ople.  Each person's has room for three lines of notes.  Thus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also keep an address and/or miscellaneous comments for each p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n.  You may even prepare mailing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H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first enter the module, you'll be in the "Hunt" mod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ce you'll more frequently be trying to find a phone number th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ing a new one.  Just enter any word (such as a name) found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 of the person whose number you wish to find, and RAMde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zip to that record.  If there are more than one record contain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word you enter, RAMdesk will take you to the first; if that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the one you want, just press the PgDn key to move on to the nex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the F6 key will also work her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just want to step through the records, one at a tim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n't bother entering anything at the Hunt screen.  Instead, pres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key.  RAMdesk will then take you to the first record.  Pr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 PgDn again will take you to the next, and so on.  To move bac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d to a previous record, press the PgUp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le in the Hunt mode, you can edit any record that RAMde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ds.  When you're done with each record, press F6, PgDn, or PgUp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o the next matching record (or press ESC if you don't want RA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k to look for any other record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DATA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enter a new record, simply press the space bar at the Hu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.  RAMdesk will then pop into its "Entry" mode, and promp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for name, phone number, and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ough not absolutely required by RAMdesk, you should mak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bit of always entering last names before first names.  RAMde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tempts to place records into alphabetical order.  The name it us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alphabetize is the first one appearing on the first line of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.  For this reason, the line that would otherwise be give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, "Name", is instead called "Last, Fir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enter as many phone numbers as will appear on the "Phone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, but bear in mind that, if you want RAMdesk to dial for you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will try to dial everything on the "Phone" line until it comes to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ft curly bracket, "{".  Therefore, you should place all seconda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hone numbers to the right of a left curly bracket, so th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on't attempt to add them to the number it d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one number may be entered in nearly any fashion, using num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                         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rs, dashes, spaces, and/or parentheses.  You can even buil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uses in the dialing by entering tilde's.  Each tilde represent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/2-second delay.  If RAMdesk encounters "1-213-123-4567~~~~2345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its dialing sequence, it will dial "1-123-4567", pause two s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ds, and then dial "234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OMITT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"OMITTING ENTRIES" section near the beginning of the do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RINTING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print an individual record, press Ctrl-PrtSc when that rec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eing displayed.  ^F would send the the record to a TEXT.P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print one or more records at a time, press Ctrl-PrtSc 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unt screen.  When you do so, RAMdesk will ask you to enter a w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to the records you want printed.  If you want to print EVER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's record, just press RET without entering anyth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ant to produce one or more mailing labels, press ^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Ctrl-L) at the Hunt screen.  RAMdesk will ask you to enter a w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on to the records you want printed.  If you want to print label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VERYONE, just press RET without entering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may be some items contained in individual records which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want to appear on the labels that RAMdesk prepares.  For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nce, you probably don't want a mailing label to show a person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lephone number.  In order to prevent certain information from be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wn on a label, begin that information with a left curly brack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"{") and make it the last info on its line.  Consider this Direct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&amp; Phone:  Fred Smith {412-234-678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45 Smith 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Smithboro, GA  1234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{work on this guy -- he's r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 label is prepared for this record, the phone number and la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will be omit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ed Sm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5 Smith 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Smithboro, GA  12345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Mdesk prints onto standard 3-1/2" x 15/16" labels (1 wide)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                        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are available everywhere.  Your printer must be in it's defaul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of six line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DI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aling must take place in the Look-Up (not the Entry) mod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number you want to phone is displayed, move to eith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position in the record or to any spot on the phone number lin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, press either ALT-D or the "+"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your party has answered, you may want to remove the mod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he line if it creates any annoying background noise.  To ca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 to hang up, just press the minus ("-")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RAMdesk doesn't work with your modem, it may not be Hay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atible.  If it IS Hayes-compatible, make sure that all it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witches are set just as they were when the modem left the factor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y've been changed, you may have difficulty.  Also make sur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desk knows the communications port to which your modem is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ted, as discussed in the CUSTOMIZ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                         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alculator will handle figures up to 99 MILLION.  It h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functions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   ADD               !  S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-   SUBTRACT          @  COS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*   MULTIPLY          #  TA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   DIVIDE            $  ARCT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   POWER OF          L  LN (natural log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  INVERSE           E  EXPONENTI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   PERCENT           ~  P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also has two memory keys, macro programming, and the ability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fer the results of a calculation to your primary appli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enter a calculation, type it in exactly as you would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re writing it down.  Example:  To find the cube of 4 (4 to the 3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wer) and add 5 to it, enter "4^3+5=" into the calculator; or to fi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gure that's 17 percent less than 635, enter "635-17P".  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0+25P       adds to 250 the amount that is 25 percent of 25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20/L35=      divides the sin of 20 degrees by natural log of 3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5^2=        raises 7.5 to the power of 2; this is 7.5 squa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^.5=         raises 2 to the .5 power ; this is the square roo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2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5=           gives you the exponential of 5; that is,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 raised to the power of 5, where e is the bas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natural logarith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1=           gives you the arctan of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^2*~=        raises 5 to the power of 2, then multiplies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ult by 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each entry is made, it is stored on a 50-line "folded tape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never forgets (unless you press "C" to clear it).  Even cut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wer to the computer won't erase this tape, as long as you exi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culator mode before power is lo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hange the number of figures shown to the right of the decim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int, press "D" until the desired number appears at the bottom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Mdesk window.  Then continue with your calculator entries. 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sequent results will be shown with the new number of decim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witch between using degrees and radians for the trig fun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ons, press Ctrl-R.  Note that the trig functions will give accur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only with angles of 90 degres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MEMORY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ULATOR                         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Mdesk has two calculator memories, one accessed with the F4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, and the other with F8.  To store a number into the F4 memor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ALT-F4 after entering that figure or after the figure appears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sult of a calculation.  ALT-F8 will store a figure into the F8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ory.  Then, to recall the figure in either memory, simply press F4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8 at any point during the entry of a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CORRECTING A CALC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ish to change the result of a complicated calculatio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you have to do is use the up or down arrow to move to the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the change should be made.  Once there, enter the correct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ish, you may then move to another line and change it, too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're all done with your corrections, press the RETURN key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ok for the new result.  Pressing the END key will return you quick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your normal position at the end of the tape.  This re-calc featu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ful for quickly doing "what if" calculations.  Please note, how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, that it may not work reliably when used to recalculate the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nts of macros containing either text or references to the F3, F4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7, or F8 memories (see the PROGRAMMING THE CALCULATOR WITH MACR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tion below) or when your calculator "tape" contains any non-numer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TRANSFERRING A RESULT TO AN UNDERLYIN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ransfer a calculation result to your word processor, sprea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eet, or any other application, simply press "T" when the resul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btained.  When you do so, the RAMdesk window will vanish, a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ult will be entered at the position your cursor occupied before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up RAMde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RAMdesk to print the contents of the calc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tor's tape, press Ctrl-PrtSc.  When you do, the current tape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d, and RAMdesk will be primed to also send subsequent entrie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inter, line by line.  To turn off RAMdesk's printing of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as it's entered into the calculator, press Ctrl-PrtSc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CALCULATOR WINDOW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alculator's "folded tape" takes up a lot of space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, so much that the figures you're referencing in an underly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 may be covered.  If you'd like to temporarily reduce the siz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calculator window, press Ctrl-W.  Pressing Ctrl-W again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 the window to its original size.  If even the small calculat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ndow is obscuring something you need on the screen, you may "jump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to the opposite corner of the dispaly by pressing Ctrl-J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ULATOR                         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ROGRAMMING THE CALCULATOR WITH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"M" will bring you to a screen that lists all the macr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(as shipped, there are only a couple).  Each macro is a si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 sequence of calculations that RAMdesk will digest as the macr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being proces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begin a macro, just enter its name.  To edit or create on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F6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sically, a macro consists of the same stream of characters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uld be typed at the keyboard to obtain a result (eg: to add 5 and 7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enter "5+7=" at the keyboard).  Each line of the macro, how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r, may contain only a single number, which should be followed by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gle operator (eg: "5+", "7=", etc).  Hence, the macro to add 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7 would read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7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times, a line must not only end with an operator, but also beg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one.  This is necessary when the preceding line does not end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+", "-", "*", "/", or "^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5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6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quals sign on the "7=" line causes the calculator to display 12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sult of 5+7.  Since this line does not end with a "+", "-", "*"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/", or "^", the following line must begin with such an operator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result is to be included in the next calculation.  Hence, "*6-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multiply the result (12) by 6 and then subtract the number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ing line (2).  The equals sign on the last line causes the n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ult to be 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ember, each macro line may contain only a single number. 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nd with an operator, and may sometimes also begin with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he macro to pause for input from the keyboard, su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tute a quote for a number.  For example, a macro to find ten p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 of your incom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YOUR INCOME"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0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is macro is executed, "YOUR INCOME" will appear on the scree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fill in the amount of your income, it will be divided by 10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result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ULATOR                         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lear the screen by placing a line in the macro that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ins only "C".  You may store a result in memory by placing "ALT-F4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or "ALT-F8") by itself on a line.  Similarly, memory may be recall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substituting "F4" (or "F8") for a number on a line.  To chang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of decimals displayed, use the "D=x" command, where x i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of decimal places (0 to 9 only).  If you want to display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rt phrase (up to 13 characters wide), enclose it in quote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it on a line by itself (without an mathematical opera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In addition to the F4 and F8 memories that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when you manually work with the calcula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cro function may also access "invisible" memo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3 and F7 to temporarily store figures.  See the INT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(shipped with RAMdesk) for examples of thei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DO" loops may be included in the macro.  A DO loop begins with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saying, "DO" and ends with a line saying, "UNTIL COUNT=x" (wh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x" is the number of times you want the DO loop to repeat itself)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lines between "DO" and "UNTIL COUNT=x" will be repeated x tim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0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1.09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TIL COUNT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10=" causes the calculator to store the number 10 as a result. 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ult would then be multiplied by 1.09.  The new result would then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ied again by 1.09, then again and again 18 mor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ant the DO loop to repeat, not until the counter reach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certain number, but until a certain condition is met, you may e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O loop with "UNTIL =x", "UNTIL &gt;x" or "UNTIL &lt;x".  Here, the la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ult calculated in the DO loop will be compared to the value "x"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DO loop will repeat itself until the specified condition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t.  The following example contains a DO loop that will repeat unti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less than 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00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2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TIL &lt;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re, we begin with 100.  The DO loop then causes a serie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visions by 2 until the result is finally less tha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even execute conditional DO loops.  To do so, us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F =x DO", "IF &gt;x DO", or "IF &lt;x DO" statement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GIVE ME A NUMBER"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ULATOR                         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&gt;50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2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TIL &lt;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re, you're asked to enter a number, which is then displayed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ored as a result.  If the number you entered is greater than 50,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 loop will be executed, in which the result will be divided by 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til it is finally less than 5.  If the number you enter is less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qual to 50 then the DO loop will be skipped entirely.  Here's an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HOW OLD ARE YOU?"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T-F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F4&gt;65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YOU'RE OL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UNTIL COUNT=1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F4&lt;66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YOU'RE YOUNG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TIL COUNT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re, you're prompted for your age, which is then displayed and sto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 result.  "ALT-F4" then places that result into the F4 memory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mount now stored in F4 is greater than 65, a DO loop is execu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time ("UNTIL COUNT=1").  That DO loop contains a simple displ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says "YOU'RE OLD".  If, on the other hand, F4 is 65 or less ("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4&lt;66 DO"), an alternate DO loop is executed once, display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YOU'RE YOUNG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cro files may be up to 900 characters long, so the power th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ford you is considerable.  Use the "PULSE" and "INT_" macr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shipped with RAMdesk) as examples.  If you're on a network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manually copy the sample macro files (*.LBM) to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station's hard disk or "home" directory (see the LOCAL ARE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S appendi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CULATOR                         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LOG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module may be used to track up to 1000 records reflec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expense and the amount of time you spend on various projects. 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s a "stopwatch" that keeps time to the ten-thousand of an h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if you've customized the program appropriately -- see the CUST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ZING section) automatically figures the amount to charge for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 The stopwatch will not lose its place after you leave the Wor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g module (even if you suffer a power failure).  This module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a simple printout and summary that you may find useful in bi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g your clients.  And if you happen to be a BillPower user, you'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at whatever is entered into the RAMdesk Worklog will be sub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ently assimilated into BillPower's database.  BillPower offers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bility to automatically bill your clients and/or run a variety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management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H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first enter the module, you'll be in the "Hunt" mod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 enter a word (such as the project number or name) containe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cord you wish to find, and RAMdesk will zip to it.  If th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more than one record containing the character sequence you ente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Mdesk will take you to the first; if that's not the one you wan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 press the PgDn key to move on to the next (the F6 key will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 her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just want to step through the records, one at a tim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n't bother entering anything at the Hunt screen.  Instead, pres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key.  RAMdesk will then take you to the first record.  Pr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 PgDn again will take you to the next, and so on.  To move bac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d to a previous record, press the PgUp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le in the Hunt mode, you can edit any record that RAMde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ds.  When you're done with each record, press F6, PgDn, or PgUp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o the next matching record (or press ESC if you don't want RA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k to look for any other record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DATA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enter a new record, simply press the space bar at the Hu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.  RAMdesk will then pop into its "Entry" mode, and promp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for several items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Entry Date" is the date for which you wish to record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em.  The default date is today, but you may change it by pres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/right arrows or PgUp/PgDn keys.  When the date you want a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ars, press the RE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xt, you'll tell RAMdesk whether this entry is for a Receip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bursement, or Service perform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LOG                             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Project" is the number or name of the project for which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ncurred an expense or spent (or are about to spend) time w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g.  You MUST fill in this item.  Make sure that you enter the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ect correctly.  If you're not consistent from record to record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day to day, you may not be able to find all the data pertain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is project when you decide to produce a report at some time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several "Description" lines on which you can descri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work done (or disbursement or receipt).  You may save space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whatever abbreviations you've programmed BillPower to recogniz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ssuming that you have BillPow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Hours" item is for the time you spend working on whatev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've described in the Description lines.  Time is kept only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hours" (all the way to the nearest ten-thousandth of an hour), 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n't attempt to enter minutes or seconds.  If you'd like to beg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-timer (stopwatch), press ^T (Ctrl-T).  Press ^T again to tur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uto-timer off.  The auto-timer may be toggled on or off as m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Amount" item should be filled in if you're entering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se.  It may optionally be filled in for service record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Incm/Expns Cat" item will accept any number from 1 to 9999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re, you should enter the general ledger Income/Expense category in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this expense falls.  This item is of greatest value if you'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 using BILLPOWER, which can generate income-expense repor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the F6 key will save the record you've just entere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auto-timer is still on (in which case the record will si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y be held in "suspension" until you check back to turn the tim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f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OMITT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e the "OMITTING ENTRIES" section near the beginning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THE AUTO-TIMER (stopwa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mentioned earlier, ^T will start the auto-timer when you'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ing a work record.  After the timer has been turned on, you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ave the WorkLog module (or even RAMdesk) to begin working on w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eing timed.  When you're done, just get back to the WorkLog mo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e's Hunt screen, press the space bar, and you'll find that the a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-timer is still ticking away.  Make sure that you fill in a "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ect" and a description of what you did.  Then, press ^T to tur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r off.  That's all there is to maintaining a precise record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spent on something.  By the way, any time you don't like the ti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LOG                            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appears at the "Hours" item, you may type over it manuall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F6 key to save this new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en after you've saved a record, you can call it back up,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T and begin adding more time to what had originally be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, when the timer is on, the only record that can be 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essed (created or found) is the one that's being tim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RINTING A REPORT (for billing or other reas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ough RAMdesk is not a billing program,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find it useful in compiling the expense and work inf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tion that you want to include in your bills.  If you ne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-featured billing software, you should consider BIL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 (available from Integra Computing), a powerful stan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one program that may be used by itself or in conjun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RAMdesk.  See the "TYING INTO TICKLEX &amp; BILLPOWER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obtain a printout of all work and expenses for any individu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ject, press Ctrl-PrtSc at the Hunt screen.  When you're ask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ignate the specific records that you want to include on the repor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should enter the project name.  If you want ALL work and expens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be included, regardless of project, just press RET (the Enter key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entering a projec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e end of the printout will be a two-line summary that total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expenses and time worked.  This report may be used as the ba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for a bill that you send to a client.  A separate report may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pt for each project that you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you've prepared a bill for a particular project, go throug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SS OMISSION routine for that project, making sure that the cu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f date for the omission is set to TOMORROW.  If you don't omit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's data from the data base, it'll re-appear on the next prin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ce it's possible to accidentally omit items you really wan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ve, it is recommended that you make a backup of the "WORKLOG.LB*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before omitting anything.  Incidentally, you should also back u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"*.LB*" files on a daily basis, just in case you have a hard di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LOG                             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BASE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odule will maintain one or more mini-databases, each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ining up to 1000 records.  Each record can hold up to 12 line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, and you may search through the records to quickly find the exa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you need.  The InfoBase module may be quite helpful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'd like to maintain small reference files that can be accessed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in any program.  You may wish to keep a "NOTEPAD" infobas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 your random thoughts.  Or you might want to establish a separ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base for each of your projects, so that you can keep notes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m.  You'll find a hundred-and-one uses for this modu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FILE DESIG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RAMdesk first loads, it defaults to the NOTEPAD datab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unless you've customized RAMdesk to default to another).  Thu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first enter the INFOBASE module, you'll notice the w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NOTEPAD" in the upper left of the window.  That means th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PAD infobase is currently being access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he DOS level, you may note that RAMdesk's INF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SE files all begin with an underline (eg:"_NOTEPAD.LBF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"_NOTEPAD.LBI").  When you enter an INFOBASE name in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Mdesk, however, you should NOT include the underline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xtension ("LBF" or "LBI"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RAMdesk is already accessing a file (such as NOTEPAD)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ant to open another, press ALT-A at the Hunt screen.  When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, RAMdesk will close the current file and then ask you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 of another file.  You'll be expected to enter a 1- to 8-charac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.  Give a new file as short a name as possible, so that you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ype it in quickly when you subsequently need to access it.  And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re that you can remember the name, since RAMdesk won't be abl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n it later, unless you know what it's cal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you enter a name, RAMdesk will look for that file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's not found, RAMdesk will ask you whether you want it to ope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w file with the name you typed 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're opening a new infobase, you'll be expected designat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rt heading for each of the 12 lines (or "fields") that each rec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hold.  For instance, you might have a field for NAME and an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DDRESS, etc.  Try to give some thought to the database's stru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ure before you open it.  If, after having established field heading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records in an infobase, you wish to change them, you may do 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ALT-F at that infobase's HU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H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a file has been designated, you'll first find yourself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Hunt" mode, since you'll more frequently be trying to find info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BASE                           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ion than entering new data.  Just enter a word found in the rec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need, and RAMdesk will zip to that record.  If there are m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 one record containing the character sequence you enter, RAMde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take you to the first; if that's not the one you want, just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gDn key to move on to the next (the F6 key will also work her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need to narrow your search, you may enter TWO charac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quences, each separated from the other by a slash ("/").  Doing 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cause RAMdesk to find only those records that contain BO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just want to step through the records, one at a tim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n't bother entering anything at the Hunt screen.  Instead, pres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key.  RAMdesk will then take you to the first record.  Pr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 PgDn again will take you to the next, and so on.  To move bac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d to a previous record, press the PgUp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le in the Hunt mode, you can edit any record that RAMde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ds.  When you're done with each record, press F6, PgDn, or PgUp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o the next matching record (or press ESC if you don't want RA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k to look for any other record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DATA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enter a new record, simply press the space bar at the Hu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and begin filling i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you've entered all the data you need, press the F6 key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OMITT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e the "OMITTING ENTRIES" section near the beginning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RINT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print an individual record, press Ctrl-PrtSc when that rec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being displayed.  To print one or more records at a time,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trl-PrtSc at the Hunt screen.  When you do so, RAMdesk will a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to enter a word common to each record you want printed. 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print EVERYONE's record, just press RET without entering an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database is being used for names and addresses, you m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nt to print mailing labels.  To do so, press ^L (Ctrl-L) at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BASE                            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unt screen, and then tell RAMdesk a character sequence uniqu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ecord you want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formation on labels can be found at the end of the DIR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Y module section,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BASE                           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S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when RAMdesk is installed for use on a LAN is this modu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.  It maintains a server-based file which holds messag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ed back and forth across your LAN.  The file will hold up to 100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s, each of which can be up to 900 characters long.  If you ne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ommunicate with someone, but he's not in, you may find this modu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y handy.  Messages concerning telephone calls are an ideal us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igned for use in the small office environment, the program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mized to quickly find new messages addressed to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enter this module, you'll be shown a listing of the mo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ent messages sent to you.  Those you haven't read yet will appe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bold print and will be listed before those that you've already s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which will be dimmed).  Within each category (read and non-read)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s will be listed in reverse chronological order, so th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recent will appear first.  Just point to the one you want to vi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press the PgDn key.  When you've read it, you may view the nex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recent message by pressing the PgDn key again.  Continue u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gDn key until you've read all the messages you wish.  When you'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, press the ESC key to return to the messag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feel the need to hunt through the message data base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thing specific, press "H" at the message listing.  When you do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be shown several sorting criteria, a couple of which have 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y been filled in.  Most of the time, you'll probably want to i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re them, since all you'll be looking for are messages sent to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you last scanned the file.  That being the case, all you'll n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lly have to do at this point is to press the PgDn key to beg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unt.  It couldn't be easier to find new stuff.  Only if you wan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 the hunt parameters (discussed below) will it take longer th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few seconds to find recently-dispatched ma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ease note that the CUSTOMIZING section describes a coupl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s in which the use of this MESSAGES module may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H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enter the module, you'll find yourself in the "Hunt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e, since you'll more frequently be trying to find information th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ing new dat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five parameters by which you may conduct your hun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ore items you fill in, the more discriminating the hunt throug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essages will be.  One, the "TO" item, will already be fille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workstation's designator (see the "LOCAL AREA NETWORKS" s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on).  This parameter tells RAMdesk to find only those messag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are addressed to you.  You may change the "TO" item if you wis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items sent by you to other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RAMdesk won't let you read other persons'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                            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nly messages you'll be able to see are those that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en sent either to or from you, regardless of how you f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"TO" and "FROM"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parameters asks whether you want to see only new m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ges, that is, messages that have not yet been read by the peopl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om they were sent.  If you want to see even old messages that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been read, then move to this item and press the `N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leave a parameter blank, you're telling RAMdesk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item should not be considered when hunting for messages.  If,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nce, you leave the "Word to Find" item blank, RAMdesk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d ALL messages that meet the other parameters designated.  But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designate "house" as the "Word to Find", the only messages RAMde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show you will be those that contain the word, "house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re are more than one record meeting the parameters you s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, RAMdesk will take you to the first; if that's not the one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nt, just press the PgDn key to move on to the next (the F6 key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 accomplish the same thing here).  To move backward to a previo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press the PgUp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need to narrow your search, you may enter TWO charac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quences, each separated from the other by a slash ("/").  Doing 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cause RAMdesk to find only those records that contain BO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OL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rmally, once a message has been read, RAMdesk will ta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 as "old".  This will keep you from re-encountering it whenev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ant to scan the database for only your NEW messages (that i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s that have never been read befor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nly messages that will not be tagged as "old" as soon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read will be those that have been sent to multiple workst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ons or to ALL workstations.  Such messages will be considered "new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 period of two days after they're sent, and then they'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gged as "old".  But if you use the NETUSERS.LBF file (discusse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ext section), even messages sent to multiple workstations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ed as "old" as soon as they'r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prefer not to have messages tagged as "old" once they'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, please refer to the CUSTOMIZING section of this document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DATA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enter a new record, simply press the space bar at the Hu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 and begin filling in information.  Pressing Ctrl-C (instead o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                           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pace bar) will begin a specialized type of message called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heckli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From" item will already be filled in with your initials,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change it if you wish.  At the "TO" item, fill in the initial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person to whom you wish to send the message.  The initials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must be those entered into the RMD.BAT file on that person's wor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ion (see the LOCAL AREA NETWORKS appendix).  If the message i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 to more than one person, enter each one's initials with a comm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parating each set of initials (to pre-designate groups of peopl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e the WORKSTATION IDENTIFICATION discussion near the end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STOMIZING section).  If the message is to go to ALL workstation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"ALL".  After you've entered all the data you need, press the F6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save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, when you fill in "ALL" at the "TO" item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e message will be saved, but anyone can read it.  If you'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 to send a SEPARATE message to each workstation when "AL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laced into the "TO" item, you'll need to have 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ced an ASCII text file into the server's MANAGEX director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, NETUSERS.LBF, may identify up to 99 workst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for info on how to set up this file, see the WORKST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DENTIFICATION discussion near the end of the CUSTOMIZ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).  RAMdesk will refer to this file whenever the "TO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em designates more than one workstation or is fill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"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USERS.LBF also comes in handy if you want RAMdesk to doub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eck your entry at the "TO" item.  If the intials you enter do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ch a set found in the NETUSERS.LBF file, RAMdesk will not accep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m.  Hence, you'll be protected from making typographical errors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TO" item.  By the way, pressing F1 at the "TO" item will reve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users entered into NETUSERS.LB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"checklist" is a special message that will never be tagged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old".  And, no matter how many users you have indicated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TUSERS.LBF file, only one copy of a checklist will be written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  This allows several people to read the same record and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 their comments or responses into it.  It might, for instance,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in a list of things that each person is to accomplish.  When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em is done, the responsible person can "check it off" by ente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brief comment into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OMITT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e the "OMITTING ENTRIES" section near the beginning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.  Each workstation may omit only those entries ori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ted by, or addressed specifically to, that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                            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RINT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an individual message, press Ctrl-PrtSc when that m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ge is being displayed.  To print one or more messages at a tim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Ctrl-PrtSc at the Hunt screen.  When you do so, RAMdesk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k you to enter a parameters common to each message you want 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                           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AT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when RAMdesk is installed for use on a LAN is this modu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.  It maintains a server-based file which holds records lef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employees as they leave the office.  The proper use of this modu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s that you set up a server-based file containing the name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users on the LAN, so please refer to the WORKSTATION IDENTIF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TION discussion near the end of the CUSTOMIZING section as soon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is contemplated that the main use of this module will be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mployees to leave information on where they're going, how they can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ched, and their estimated time of return.  If this module is be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d regularly by each employee, it will be very easy for anyone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etwork to quickly learn whether so-and-so has left the office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he's just temporarily absent from his de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enter this module, you'll be shown a list of employe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o are not in the office, along with their current locations. 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ed to view any detailed notes that an employee may have left bef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arting, move the arrow to that employee and press the PgD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DATA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're about to leave the office, call up the RAMdesk LOCAT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ule and press "O" (for "out").  When you do, you'll be expect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time you expect to return, as well as your location, phon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other notes you wish to leave.  If you won't be returning 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y, back up to the "date" item and enter your expected return dat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your entry by pressing F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return to the office, the first thing you should do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l up the LOCATOR and press "I" (for "in"), so that you can om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"I'm out"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one can change anyone else's "out" record, just as he would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le to do if the LOCATOR were a chalkboard.  That way, you can c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o someone else and request that he change your location or esti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ed time of return.  To change your, or anyone else's, "out" recor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 point to it and press PgDn.  If you're signing someone else o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have forgotten his initials, press the F1 key at the "Init" fiel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ign another person "in", point to his record, tap PgDn to call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screen, and then press ^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OR                             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ING RAMDE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e of the files accompanying RAMdesk is RAMDESK.CFG. 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information that tells the program how to behave in sev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al respects.  You may use RAMdesk, itself, to modify certa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s of RAMDESK.CFG, as described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 NOT CHANGE ANY LINES IN RAMDESK.CFG OTHER THAN THOSE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IONED IN THIS SECTION.  DOING SO MAY ADVERSELY AF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'S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access the RAMDESK.CFG file, enter "RAMDESK C" at the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.  The file will be read, line by line, into the RAMdesk w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w, and you'll find yourself at the bottom of the file.  To go ba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top of the file, where you'll probably prefer to start, j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the up arrow.  You may move around the file by using the curs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 keys.  Make whatever corrections you need, and press the F6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 when you're done.  If you want to abandon the changes you've mad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ESC key,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line in RAMDESK.CFG begins with a keyword or short phr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bing the program attribute affected by the line's data.  Nex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equals sign, followed by the value associated with the keyword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look at the RAMDESK.CFG file, as shipped from Integra, you'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several lines are enclosed in curly brackets.  Curly b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ts tell RAMdesk to ignore the line.  You'll also not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's a line that tells you not to modify anything at the bottom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Please h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The changes you make to the RAMDESK.CFG file will have n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ffect until you load RAMdesk by entering "RMD" at the DOS prompt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Mdesk is already loaded when you change the file, you should re-bo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computer after the file has been saved and then run RAMde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gain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 HOTKE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Mdesk's default hotkey is ALT-R.  To change it, you ne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the two lines beginning with "HOT-KEY-LETTER" and "HOT-KE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DE".  After the equals sign on the first of these lines, plac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ter you wish to use in conjunction with the ALT key.  Aft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ond line's equals sign, place a code beginning with "$08"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ding with the two-digit sequence associated with the letter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onto the first line.  Your choi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Q=10  W=11  E=12  R=13  T=14  Y=15  U=16  I=17  O=18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=19  A=1E  S=1F  D=20  F=21  G=22  H=23  J=24  K=25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=26  Z=2C  X=2D  C=2E  V=2F  B=30  N=31  M=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To make ALT-Q the hot key, the first line should read, "HO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-LETTER=Q", and the second should read, "HOT-KEY-CODE=$0810".  I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RAMDESK                       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'd like to use the CTRL key in place of the ALT key, substitu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$04" for "$08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FIRST MODULE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rmally, each time you press RAMdesk's hot key, you'll fi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self in the last module you used when you were last in the pro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m.  If, instead, you'd like RAMdesk to ALWAYS take you initi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a particular module, place that module's code after the equals sig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the "FIRSTMOD" line.  Your choices are as follows: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 Schedule            2 Directory       3 Calculator     4 WorkLog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Infobase            6 Messages (for LAN us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 "FIRSTMOD=2" would cause RAMdesk to zip directly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every time you press the 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FO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Mdesk normally defaults to the NOTEPAD infobase.  If you'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fer another default, enter the name of the desired infobase r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the equals sign on the "INFOBASE" line.  "INFOBASE=FORMULA",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, will cause RAMdesk to default to the FORMULA infobas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ead of NOTEP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designate the primary colors used by RAMdesk.  J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d the "FOREGROUND" and "BACKGROUND" and add the color codes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0 Black     1 Blue     2 Green   3 Cyan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4 Red       5 Magenta  6 Brown   7 Light Gray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sure that the curly brackets are removed if you want these line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WINDOW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specify RAMdesk's window location by designating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p-left position.  Just remove the brackets from the "TOP-LEFT"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fill in the screen coordinates of the desired top-left corn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only 2-digit numbers.  Example: row 1, column 1, would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ignated as "TOP-LEFT=01,01".  Note that, due to the size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ndow that must be displayed, the largest number you may use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the row or column is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RAMDESK                        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CALCULATOR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rmally, the RAMdesk calculator's "folded tape" occupie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ire window.  As described earlier in the CALCULATOR section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temporarily reduce the size of the calculator window by pres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trl-W.  But what if you intend to use the small calculator wind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re frequently than the large?  In that case you'll wnat RAMde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automatically default to the small calculator size.  To do so, j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the brackets from the "SMALL-CALC"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ALARM PITCH, NUMBER of BEEPS, HOURLY CH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itch of the Schedule module's alarm is determined b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BEEP-FREQ" line.  Fill in the desired frequency (in hertz) aft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quals sign on this line.  Note that some computers can't reprodu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y high or very low pitches.  Therefore, you might want to kee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100-5000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umber of beeps emitted by your computer's speaker whenev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alarm sounds is determined by the "RINGS" line.  If you enter "0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the equals sign, the alarm won't sound at all; "1" to "8"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ult in a corresponding number of beeps; if you enter "9", the alar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ntinue to sound until you press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'd like the alarm to go off on the hour, just remov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rackets from the "CHIME-HOUR" line.  No equals sign is needed.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ind you, instead, of each passing half hour, remove the bracke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"CHIME-HOUR-HALF"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WORD W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'd like to employ word-wrapping in multi-line description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 sure that the "WORD-WRAP" line has no brackets.  To turn of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-wrapping, enclose "WORD-WRAP" in curly brackets.  RAMdesk's wor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rap feature works only when the cursor is at the very end of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ry.  That is, it functions only when you are adding something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nd of your entry, as is the case when you are typing in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from scratch.  Word-wrap does not work if your are editing som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 in the middle of you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MULTI-DAY SCHEDU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Mdesk normally assumes that each event you schedule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ccur on just one day.  If, however, you want RAMdesk to defaul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ssumption that each event has both a beginning and ending dat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should remove the brackets from the "MULTI-DAY" line.  In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e of operation, RAMdesk will always ask for an ending d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ever you enter a new event.  That's one more item to fill in,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bility to designate an ending date may be worth the extra ti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RAMDESK                       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 to enter each new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AUTOMATIC CALCULATION OF AMOUNT TO CHARGE FOR SERVICES REND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Mdesk's WORKLOG module includes an automatic stopwatch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keep time to the ten-thousandth of an hour.  If you like, you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 have it automatically calculate the amount to charge a client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ime reflected on the screen.  To do so, you need to tell RAMde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 much you normally charge for each hour of work.  The "HOURLY-RATE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handles this.  Just put your hourly rate after the equals sig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et rid of the curly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CONFLICT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'd like RAMdesk to check for schedule conflicts whenev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enter a new event, remove the brackets from the "CONFLICT-CHECK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.  The drawback to checking for conflicts is that it takes tim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so.  Therefore, unless you really feel you need it, don't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YPASSING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find that the Main Menu just gets in your way, you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use RAMdesk to completely bypass it.  To do so, simply remov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kets from the "EXPERT-USER"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USING THE SERVER FOR THE PHONE DIRECTORY AND INFO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RAMdesk is used on a network, it will normally place on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chedule and the Messages databases on the server.  The Direct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all Infobases will be left on the local drive, unless you remo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urly brackets from the "SERVERBASE" line.  Doing so will ca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Mdesk to look to the server whenever it creates, reads or writ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Directory or any Info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use the server for the Directory and Infobases, every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the network will have access to the data contained therein,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xception of items that you mark as "private".  Private items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viewed and edited only by the user who originally entered the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ember that the Directory and each Infobase is limited to 100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ries, whether placed on the server or not.  Also note that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station's Calculator and Worklog will always be located on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station's local drive, regardless of whether the "SERVERBASE"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active.  The "SERVERBASE" line affects only the Directory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RINTER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RAMDESK                        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ever you try to print something with RAMdesk, it will se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out printer port 1, unless you change the "PRINT-PORT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.  Just substitute the number of the printer port you want RAMde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WRI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ever you try to write to a disk file (by pressing Ctrl-F),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send information to a file called "TEXT.PC", unless you chan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WRITE-FILE" line.  Substitute the name of the file you want c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ed or appended whenever Ctrl-F is pressed.  And be sure to remo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ly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DI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ever you try to dial with RAMdesk, it sends signals o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mmunications port, which, by default, is assumed to be comm po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If you want to use comm port 2, place a 2 after the equals sign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COMM-PORT" line, and make sure that there are no curly bracke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a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Mdesk will also assume that the modem is hooked into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uch-tone telephone system.  If the line to which it is attached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ually a Pulse (rotary) line, place a P after the equals sign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TONE-PULSE" line, and remove the curly bracke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need to precede each number dialed with some speci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quence, add that sequence after the equals sign on the "DIAL-PREFIX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, and remove the curly brackets.  You may build in time delays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ing tildes (~) in the sequence.  Each tilde will represent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-second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SATELLITE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RAMdesk is being used on a non-network satellite compute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you'll want to regularly assimilate its data into a TickleX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Power database on a central machine, you should remove the b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ts on the "SATELLITE" line.  Do so for the RAMDESK.CFG file on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ellite computer, but not on the central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24-HOUR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ant RAMdesk to display time in 24-hour fashion, remo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rackets on the "24-HOUR"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ALPHABETIZ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RAMDESK                        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default, RAMdesk will alphabetize the Directory or Infob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ever a new entry is made.  Having the records in alphabetic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der is useful only for preparing printouts of an entire Direct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Infobase file.  It's down side is that, as the listing of entri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 file increases, the alphabetization process will take longer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n't need automatic alphabetization, you may turn it off by pl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g curly brackets on either side of the word "ALPHABETIZE"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MDESK.CFG file.  To turn it back on at some future date, just remo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KEYWORD H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rmally, RAMdesk will look at EVERY line in each record as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arches for a match to the keyword you enter at the beginning of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UNT.  If you'd like RAMdesk to default to first-line-only search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instead of entire-record searches), you should remove the bracke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he "COMPARE-1ST-LINE-ONLY" line.  If, for instance, the fir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of each record contains a name, and that's all you want RAMde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onsider in looking for a match, this option will be handy.  Se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 the OPERATIONAL MODES section of these instru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TAGGING MESSAGES AS "OL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rmally, once a message has been read, RAMdesk will tag it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old".  This will keep you from re-encountering it whenever you wa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can the database for only your NEW mess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ce pressing the PgDn key is normally the way to move from 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message to another, that keystroke will also cause each new m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ge to be tagged as "old".  But what if you normally DON'T wan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 messages as "old", even though they've been rea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override RAMdesk's presumption that a message, once rea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be tagged as "old", find the "OMIT-MESSAGE" line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MDESK.CFG and remove the brackets.  That will cause RAMdesk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ways pause when you finish reading a message.  At that point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ll ask whether you wish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MIT the message entirely from the databas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AG the message as "old", but keep it in the databas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AVE the message as is (without omitting or tagging as "old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PLY to the message (and tag it as "old"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FORWARD the message to someone else (that is, send a copy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other workstation, and tag your copy as "old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ember, tagging a message as "old" will make finding n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s faster in the future, while omitting it will achiev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e result AND also keep your messages database from growing to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RAMDESK                        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ARCHIVING OMITTE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ant RAMdesk to save omitted messages in a separ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, remove the brackets from the "ARCHIVE" line.  Then, wh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r anyone on the LAN omits a message, it will be appended to a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led "MESSAGES.OLD" on the server.  That way, you'll always be a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ead your old messages with a word processor, even after they'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en omitted from the RAMdesk data base.  One drawback to this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the MESSAGES.OLD file will just keep growing and growing unti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either erase it or pare it down with your word processor.  An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back is that anyone will be able to read anyone else's old m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ges just by using a word processor to look at MESSAGES.O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SENDING MESSAGES THAT 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're on a Novell network and would like RAMdesk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ep a workstation when a message is addressed to its user, remov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kets from the "NOVELL" line.  BE SURE to do so in ALL wor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ons' RAMDESK.CF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're not on a Novell network, remove the brackets 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CHECK-FOR-MESSAGES" line in EACH workstation's RAMDESK.CFG fil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ing so will cause each workstation to check for new messages onc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nute.  Beeping won't occur as quickly as on a Novell network,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ipient of a message will be notified of it within sixty s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ds.  Please also note that this memory-resident feature may confli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ome oth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WORKSTATION IDEN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'd like RAMdesk to automatically check for a proper ent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ever you type in someone's initials, or if you intend to us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ATOR module of the program, you should first create an ASCII tex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on the server called "NETUSERS.LBF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ETUSERS.LBF file may contain up to 99 lines, each of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contain identifying initials for one user on the net.  Each s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initials may be up to three characters long.  If you're on a L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dentifies each workstation by a one- to three-character 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ence, the NETUSERS.LBF initials that identify an employee should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ame as that employee's workstation network I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initials (or network ID), each line in the NE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.LBF file should also contain up to fifteen letters of the id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fied user's name, enclosed in quotes.  Always place the last n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, then a comma, and then the first name or initials.  Here's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NETUSERS.LBF file for a network having three worksta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R "Raymond, Allen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PM "Mann, Thomas 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RAMDESK                        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KOL "Lawrence, Keri"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ember, the initials used to identify each workstation's user sh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ch those recognized by the network for that workstation (i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twork employs a user ID scheme).  By the way, also note that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e initials identifying a workstation should match those contain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at workstation's RMD.BAT file (see the LOCAL AREA NETWORKS app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x for a discussion of RMD.BAT modification)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addition to identifying individual users, the NETUSERS.LB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ay also identify up to 10 user groups, each with up to 10 me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rs.  This makes it easier to enter a message (in the MESSAGES mo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le) to all members of a group, such as the secretarial staff 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relation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group is identified in the NETUSERS.LBF file by placing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quals sign after the group ID, and then following that with the ID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member in the group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CR "Raymond, Allen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PM "Mann, Thomas P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KOL "Lawrence, Keri"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=TPM,K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=KOL,ACR,T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re, each workstation user's initials (ACR, TPM, and KOL) and n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by themselves on a single line.  A group (SEC or PR) is id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fied by placing an equals sign after the group ID initials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quals sign is followed by the group's members, each separated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s by commas.  Note that each member of a group must have p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ously been identified in the file as a workstation us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ease note that if you use a group designator at the "TO" it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a message (in the MESSAGES module), a separate message will be s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ach member of the group.  Assume that group ZZZ consists of us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 and MNO.  If you sent a message to group ZZZ, the program w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ually store no message to "ZZZ"; instead, it would send separ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to "DEF" and "M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ASCII text editor may be used to set up NETUSERS.LBF.  To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Mdesk, itself, to create this file, use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"RAMDESK servDskDir\NETUSERS.LBF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, where "servDskDir" is the server disk\directory used to st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Mdesk data (eg: "RAMDESK H:\MANAGEX\NETUSERS.LBF"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create NETUSERS.LBF with a word processor, ensure that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it as an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ING RAMDESK                        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:  TYING INTO TICKLEX &amp; BILL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Mdesk is a useful program in its own right.  But its utili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amplified if it's used in conjunction with TickleX and/or Bil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wer, each of which is described at the end of this documentat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Power is a large, sophisticated product designed for thoroug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keeping, billing and bookkeeping.  And TickleX is a no-compromi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heduling program.  Each of these programs is unrivaled in its fiel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 has far too many features to fit into a small "pop-up" progra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where RAMdesk come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Mdesk can act as an simple entry vehicle for BillPower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ckleX.  RAMdesk is always available at the touch of a few key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you're in the middle of writing a letter with your word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essor.  Whenever you need to schedule an appointment, log some work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record an item of income/expense, RAMdesk is ready.  Of cours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Mdesk won't handle as much detail as its more powerful siblings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doesn't link related records to each other; and it can't produ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bills and reports.  But if all you usually need is the abi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y to quickly make simple scheduling/logging entries, RAMdesk'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solution.  When you need the full strength of TickleX or Bil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wer, use one of those larger programs.  But some of the time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find RAMdesk to be an adequate means of entering data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subsequently be incorporated into BillPower and Tickle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ever you load TickleX or BillPower, RAMdesk's files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xamined.  Any record that should be included in TickleX's or Bil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wer's data bases will be transfer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've had to extract RAMdesk from a ZIP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obably lack some auxiliary programs that assis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ing RAMdesk to TickleX and BillPower.  On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s, for instance, is named "input.exe".  If you lac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extra programs, you'll be wasting your time attem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ng to use RAMdesk with TickleX or BillPower.  To obtai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copy of RAMdesk and all its auxiliary files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mentioned earlier in this documentation, RAMdesk must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 in a MANAGEX directory, the same directory that contains Tic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X and BillPower.  If RAMdesk isn't in this directory, it won't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assist TickleX and Bill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ever you load RAMdesk, it checks to see whether TickleX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Power is in the same subdirectory.  If so, RAMdesk assume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intend to use it in conjunction with one of those programs, and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sk you to enter your initials.  RAMdesk will need your in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als, so that it can tell TickleX/BillPower who does the work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enter.  Make sure that the initials you enter are the same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that BillPower/TickleX recognize for you.  If you enter inc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t initials, the input routine described below will not go 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ING INTO TICKLEX &amp; BILLPOWER      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moothly as it cou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EMBER, when used in conjunction with BillPower or TickleX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Mdesk merely provides a simple means of ENTERING information. 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es not allow you to FIND data in the BillPower or TickleX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though, as discussed below, RAMdesk will -- in its own way -- large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flect the TickleX schedule).  Also note that that, once RAMdesk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has been assimilated into the BillPower and TickleX files, RA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k's WorkLog files will be erased.  This prevents a useless build-u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old records in the WorkLog.  It's not necessary to erase RAMdesk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 records during the assimilation, because RAMdesk automa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y erases past-due appointments and deadlines each new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MPORTING DATA FROM RAMDESK TO TICKLEX OR BILL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you load TickleX ("TX" or "TX P") or BillPower ("BP"),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called INPUT is automatically run first.  That program look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rough RAMdesk's files for data that should be transferred. 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encounters a record, it attempts to incorporate it into TickleX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illPower's files.  But first, several checks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If you're on a LAN, refer to the LOCAL AREA NETWORK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ction for instructions on modifying the "input"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of TX.BAT and BP.BA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PUT makes sure that the "case/project" in the RAMdesk rec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es one in BillPower's files.  It also checks BillPower's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e/expense categories to see if the one specified in the RAMde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 is valid.  If an inconsistency is found, INPUT will beep at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explain what's wrong.  You'll be expected to correct the probl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entering a correct case/project or income/expense category. 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't remember what your project or category choices are, just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1 key, as you would do if you were using BillPower or Tick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PUT also checks the initials of the person responsible for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desk record.  If they don't match valid TickleX/BillPower in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als, you'll be asked to correct that problem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INPUT is satisfied with the validity of each field i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Mdesk record, it assimilates that record into the TickleX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Power data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ASSIMILATING RAMDESK DATA FROM SEVERAL COMPU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several registered copies of RAMdesk, you can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n a different machine and combine their data into a common Bil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wer or TickleX data base on a central machine.  Each computer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 the central one containing BillPower or TickleX will be refer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s a "satellite" in the following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ING INTO TICKLEX &amp; BILLPOWER      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on the central machine, RAMdesk must be installed into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AGEX directory on each satellite's hard disk.  If the satelli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es not have a hard disk, install RAMdesk into the ROOT direct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ppy you'll b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AMDESK.CFG file on each satellite (but not the main machine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st have a line saying "SATELLITE" (see the CUSTOMIZING section)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enter "RMD" at the DOS prompt of a satellite, you'll be ask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nter your initials.  Make sure that the initials you enter ar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s that TickleX and BillPower recognize for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AMdesk is loaded, it may be used on the satellite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ly as it might be used on the central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iodically, the data from the satellites should be transfer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diskette to the central machine, where it can be assimilated in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ickleX and BillPower files.  The routine for doing so is ve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ight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RAMdesk is on the satellite's hard disk, the data m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be transferred to a floppy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Place a blank diskette into drive A of the satellit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Log into the satellite's MANAGEX directory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Enter "OUTPUT A:" at the DOS prompt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Follow the instructions that 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this routine is not needed if the satellite uses RAMde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a floppy, instead of a hard dis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walk the diskette containing RAMdesk's data to the c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l computer, and transfer the data to the the main data 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Place the diskette into drive A of the central comput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Log into the central computer's MANAGEX directory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Enter "INPUT A:" at the DOS prompt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 Wait for the data to be transferred from the disket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eat these steps for each satellite computer.  Note that the INP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utine will not work properly unless each satellite is using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registered copy of RAMde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requency with which you assimilate data from the satellit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main computer's files is up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at after each satellite goes through the OUTPUT routin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's RAMdesk Schedule files will remain intact, but its WorkLo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will be erased in order to prevent a useless build-up of o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s in the WorkLog.  It's not necessary to erase Schedule recor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OUTPUT routine is run, because RAMdesk automatic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s old records each new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ING INTO TICKLEX &amp; BILLPOWER      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OUTPUT routine also makes backup copies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desk schedule and worklog files.  PC-SCHED.LB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SCHED.LBI, PC-WKLOG.LBF, and PC-WKLOG.LBI are cop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les called PC-SCHED.BAF, PC-SCHED.BAI, PC-WKLOG.BA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C-WKLOG.BAI.  If, for any reason, you need to re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, just copy them back to their original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EXPORTING DATA FROM TICKLEX TO RAMDE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ight after each day's first use of TickleX, the TickleX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se will be automatically exported to RAMdesk's files.  In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, RAMdesk will always be kept abreast of the things you've 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ed into its larger sibling.  Whenever you call up RAMdesk du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ay, you can feel confident that, with few exceptions, you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n accurate reflection of the TickleX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If you're on a LAN, refer to the LOCAL AREA NETWORK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ction for instructions on modifying the "export"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of TX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some limits, however.  First of all, TickleX's datab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old 8000 records, while RAMdesk's will hold only 1000.  The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e, only the first 1000 TickleX events will be moved to RAMdesk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rning.  Another limitation is that RAMdesk can handle only 2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nts per day, whereas TickleX will handle 100.  If you're keep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 of only one or two individuals, this 1000/20 limitation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ent no probl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save space, reminders (not to be confused with 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ms) will not be transferred from TickleX to RAMdesk.  This lim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tion should not be a problem if you follow the recommended procedu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always visiting TickleX at the beginning of each day to obtai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out of the day's events (which will include all reminders set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ignored in the transfer to RAMdesk's data base are F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ent and Recurring events (such as weekly meetings, birthdays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lidays) that fall due more than three months from now.  These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gnored because there are potentially thousands of such events fall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e in the next half century.  To include them all could consume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ordinate amount of space, so only three-months'-worth are tran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r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ummary, if you don't have more than 1000 future events sche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ed  in TickleX, RAMdesk will pick them ALL up, except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inder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urring events scheduled more than 3 months from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remember that, though RAMdesk may not pick up absolutely ALL o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ING INTO TICKLEX &amp; BILLPOWER      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ckleX's events, TickleX, itself, still has them all.  So, mak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bit of obtaining a daily activity printout each morning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also export TickleX data to another disk by us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ORT program.  For example, to export to a diskette in drive A, g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MANAGEX directory and enter "EXPORT A:" at the DOS promp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routine allows you to transfer a current copy of the Tickle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hedule to RAMdesk programs on other machines around the offic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the transfer is made, the diskette can be taken to the satelli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, and inserted into drive A.  Then, you log into the sate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e's MANAGEX directory and enter "INPUT A:"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DAILY START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should regularly load TickleX at the beginning of each da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way, you can start the day by reviewing a TickleX printout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rything that's been schedu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RAMdesk has not already been loaded into memory when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 TickleX, your command to enter TickleX should be "TX P" . 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cause RAMdesk to be loaded just before TickleX.  If RAMde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s already been loaded, you should run TickleX by entering just "TX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TickleX is loading, it will first search RAMdesk's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new appointments or deadlines that should be incorporated in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ckleX data base.  It will also place today's alarms into RAMdesk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TickleX has reported today's activities, you may exit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.  As you do, TickleX's data will be exported to RAMdesk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will remain lurking in the background all day, waiting for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ess its hotkey.  Of course, you may run TickleX at any time du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g the day, but you may find RAMdesk to be more convenient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ttle th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t is important that you load RAMdesk and then TICKLEX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E BEGINNING OF EACH AND EVERY WORKDAY.  Failure to do s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ght result in RAMdesk's not being apprised of the cur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's al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ING INTO TICKLEX &amp; BILLPOWER      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:  LOCAL AREA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install RAMdesk for use on a Local Area Network,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station will share common Schedule and Messages databases, but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information will be kept on the workstation's local hard di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in the program's "home" directory, the one from which RAMdesk w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aded for use).  The program will utilize file locking to prev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re than one person from overwriting another's work in the Schedu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essages databases maintained on th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LAN defaults to the assumtion that you want it to au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ically lock files for you, you may have problems with RAMdesk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Mdesk, not your LAN, must decide when to lock which files.  Ma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re that your LAN is configured to give ALL users complete acces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files in the server's MANAGEX directory.  Make sure that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nd data files are "sharable" (eg: immediately after inst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g the program onto a Novell workstation, enter "FLAG *.* S" 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ompt in the directory containing RAMde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course, RAMdesk is normally loaded by entering "RMD" 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S prompt.  This command accesses the RMD.BAT file, which, in tur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s a line that causes RAMDESK.EXE to be executed.  The "ramdesk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in the RMD.BAT file on each workstation should be modified b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ition of parameters which tell the program:  1) who the main us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, 2) who you are, 3) the server's hard disk and directory in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chedule and Messages databases are to be stored, and 4) the h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 and directory in which the workstation's RMD.BAT file is t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 (the program's "home" directory).  These four items are h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led by the fifth through eighth parameters following "ramdesk"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four parameters may each be "X", which signifies a null pa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er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MDESK x x x x ABC DEF H:\MANAGEX C:\MANAG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line tells RAMdesk that the primary user's initials are ABC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this workstation's user's initials are DEF, that the Schedul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s databases are to be located in the MANAGEX directory on dr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, and that this workstation maintains the RAMdesk files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X directory of driv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o is the main or primary user?  Typically, he is the person wh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likely to use the program the most, the one who's mainly "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ge" of RAMdesk.  He may be the network's system administrato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you also use BillPower and/or TickleX in your office, the p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ry user is probably the one who is responsible for maintain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Power/TickleX databases.  At the primary user's workstation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fth and sixth parameters would be identical. 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MDESK x x x x ABC ABC H:\MANAGEX C:\MANAG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AREA NETWORKS                 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 at everyone else's workstation, th fifth and sixth parameters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MD.BAT file may also contain a reference to PC-Beep,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be followed by parameters identical to those that foll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amdesk"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c-beep x x e: x JJ AWB F:\MANAGEX F:\AWB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amdesk x x e: x JJ AWB F:\MANAGEX F:\AW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ember, each workstation must have its own customized RMD.B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But all the other files needed to make RAMDesk work may be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lled either on the workstation's hard disk or on the server (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 identified by the seventh parameter).  If the program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lled on the server, be sure to modify the RMD.BAT file on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station, so that DOS knows where to look for for RAMdesk. 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, if a workstation's local hard disk were C:, but RAMdesk w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ated in the MANAGEX directory on drive H, the batch file might loo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d\manage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d\manage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-beep x x x x abc h:\managex c:\manage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mdesk x x x x abc h:\managex c:\manag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PUTTING AND EXPORTING TO/FROM TICKLEX AND BILL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're a TickleX or BillPower user, you'll need to ensur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Mdesk's database keeps abreast of what's going on with its larg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bling.  Data is automatically transferred from RAMdesk to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BillPower/TickleX when you run the TX.BAT or BP.BAT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is a line near the top of TX.BAT and BP.BAT that contai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word "input".  There's also a line near the end of each fil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ins the word "export".  These lines are instructions to ru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PUT.EXE and EXPORT.EXE programs, and you'll need to modify them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ount for the fact that you're on a LA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X.BAT file also contains a line beginning with "ticklex"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the BP.BAT file contains one beginning with "billpowr". 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, too, must be custo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sically, INPUT.EXE, EXPORT.EXE, TICKLEX.EXE, and BILLPOWR.EX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recognize the same parameters as does RAMDESK.EXE.  Just plac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e parameter sequence after "input", "export", "ticklex",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billpowr" that you would use to invoke RAMdesk for use on the LA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tance, if RAMdesk were invok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AREA NETWORKS                 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MDESK x x x x ABC ABC H:\MANAGEX C:\MANAG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"ticklex" line in TX.BAT should probably rea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CKLEX x x x x ABC ABC H:\MANAGEX C:\MANAG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"export" line would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ORT x x x x ABC ABC H:\MANAGEX C:\MANAG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WHOSE ALARMS WILL 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desk will normally ring everyone's alarms at all workst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ons.  If you'd prefer to have only a single user's alarms ring at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ticular workstation, the fourth parameter should be changed to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's init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TER-WORKSTATION 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workstation keeps information about the current module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base in memory it's own memory at all times.  This inform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updated only when that workstation makes a new entry or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workstation moves to another module (eg: from the Schedule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log).  It will NOT be updated automatically when someone on 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workstation makes a new entry.  Therefore, each workstation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always be maintaining an absolutely current copy of the cur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ule at all times.  This means that your workstation may not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aware of what another has done until you begin a hunt or leav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module to move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are a registered user, YOU MUST NOT USE RAMDESK ON M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NUMBER OF MACHINES FOR WHICH YOU HAVE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are NOT registered, you may safely use RAMdesk on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y machines as you wis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AREA NETWORKS                 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NDIX:  TUNING UP PERFORMANC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Mdesk is a large program that would consume about 185K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ory if the entire software were kept in memory waiting for you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the hotkey.  But that would leave you with 185K less memory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n your other applications.  Therefore, efforts have been mad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duce the memory required by the program when it's lurking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ground.  On the assumption that memory is more precious to mo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than is time, RAMdesk has been optimized to use as litt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ory as possible, even though that means that it might take a litt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for it to respond when you press its 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ther than keep RAMdesk's entire code in memory when you'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another program, only a small "kernal" is maintained in RA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press the hotkey, your current application is saved to di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EMS (LIM-specification expanded memory), and then RAMdesk is load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disk or EMS.  When you temporarily exit RAMdesk, it is t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, while your former application is re-loaded.  The memory-swa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ing that takes place whenever you enter or exit RAMdesk will ta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.  How much swapping time is required depends upon wheth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wapping is between RAM and your hard disk or between RAM and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RAMdesk recognizes that you have sufficient EMS memory avai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le (200K), such memory will automatically be used, minimizing swa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significantly.  If no EMS is recognized, the program will assu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you want it to swap to the disk directory from which RAMdesk w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aded.  If you have EMS and RAMdesk does not recognize it, ple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n't call to report it; there are several incompatible EMS schem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ating around, and RAMdesk can't recognize the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don't have EMS, but do have a extended memory, you m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set up a large RAM disk and tell RAMdesk to use it for swa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ing.  That'll speed things up quite a bit.  Make sure that the 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 you use will be used for NOTHING other than RAMdesk, Tickle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/or BillPow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big a RAM disk do you need?  If you're using it just for RA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k, it should be at least 320K.  Add another 825K if you also wa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install BillPower as a pop-up, and yet another 800K if you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leX as a pop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ell RAMdesk which RAM disk to use, you'll need to alt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MD.BAT file.  Place the RAM disk designation at the third parame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ing "ramdesk". 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ramdesk x x 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lls RAMdesk to use drive E as the swap drive.  Remember that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esignated RAM disk for NOTHING other than RAMdesk, Bil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wer and TickleX program swapp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NING UP PERFORMANCE                      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mentioned above, if you don't have sufficient EMS memory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n't designated a RAM disk, RAMdesk will swap to the hard disk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wapping to the hard disk, the program creates and uses two hi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n files, "PCSWP.___" and "PCAPPSWP.___".  Normally, you won't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problems with disk swapping.  But if, after having loaded RAMdesk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use other programs that cause your available hard disk spac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op below 300 kilobytes, you may get a "FATAL SWAP ERROR" when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y to pop into RAMdesk.  If that happens, you'll have to re-boot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chine, probably losing whatever you'd been working on when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ed the hot key.  The lesson here is that you should not try u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as a pop-up unless you're sure that you'll never c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ose to running out of space on whatever drive the program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for swapp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NING UP PERFORMANCE                      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:  BACKING UP YOU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 day, you're going to lose data from your hard disk.  It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s the result of hardware failure, user error, or software malfun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.  IT IS GOING TO HAPPEN!  And when it does, you'll have a 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ble time replacing lost data, unless you've taken the care to ma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ups on a daily bas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ease back up your RAMdesk data regularly.  The file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 your valuable data are:  "*.LB*" and "*.DAT", and they're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ated in your hard disk's (both the local and server, if you're o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twork) MANAGEX directory.  Copy these files to a diskette every da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store the diskette in a safe place.  Use one diskette for back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 on even-numbered days, another for odd-numbered days, another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ly backups, and yet another for monthly 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meday, you'll be glad you've taken these precautions. 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regret not having done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ING UP YOUR DATA                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"POWER OFFICE" LINE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unique program in this series requires a hard disk-equipped IBM-compatible </w:t>
      </w:r>
    </w:p>
    <w:p>
      <w:pPr>
        <w:pStyle w:val="PreformattedText"/>
        <w:bidi w:val="0"/>
        <w:jc w:val="left"/>
        <w:rPr/>
      </w:pPr>
      <w:r>
        <w:rPr/>
        <w:t>PC with 512K of memory.  The following paragraphs contain brief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Power  --&gt; time &amp; billing with totally integrated general led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an be invoked as either stand-alone or POP-UP progra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leX    --&gt; the ultimate  in scheduling/planning/docket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an be invoked as either stand-alone or POP-UP progra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T-Tracker --&gt; TickleX's scheduling power, plus client managem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Form    --&gt; pop-up form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arch   --&gt; research/evidence organizer for litigation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fty      --&gt; combination menu and pop-up hel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LPOWER and BILLPOWER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Power is a system designed to relieve you of the drudgery involved  in </w:t>
      </w:r>
    </w:p>
    <w:p>
      <w:pPr>
        <w:pStyle w:val="PreformattedText"/>
        <w:bidi w:val="0"/>
        <w:jc w:val="left"/>
        <w:rPr/>
      </w:pPr>
      <w:r>
        <w:rPr/>
        <w:t>billing.   In a nutshell, it will track the time you work on professional  mat-</w:t>
      </w:r>
    </w:p>
    <w:p>
      <w:pPr>
        <w:pStyle w:val="PreformattedText"/>
        <w:bidi w:val="0"/>
        <w:jc w:val="left"/>
        <w:rPr/>
      </w:pPr>
      <w:r>
        <w:rPr/>
        <w:t xml:space="preserve">ters,  keep up with your receipts and disbursements, and calculate  the  amount </w:t>
      </w:r>
    </w:p>
    <w:p>
      <w:pPr>
        <w:pStyle w:val="PreformattedText"/>
        <w:bidi w:val="0"/>
        <w:jc w:val="left"/>
        <w:rPr/>
      </w:pPr>
      <w:r>
        <w:rPr/>
        <w:t xml:space="preserve">owed  by  each client.  And it will automatically prepare  informative  monthly </w:t>
      </w:r>
    </w:p>
    <w:p>
      <w:pPr>
        <w:pStyle w:val="PreformattedText"/>
        <w:bidi w:val="0"/>
        <w:jc w:val="left"/>
        <w:rPr/>
      </w:pPr>
      <w:r>
        <w:rPr/>
        <w:t>statements  for all your clients.  All on either a stand-alone or POP-UP bas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gineered exclusively for the small firm, this innovative software offers </w:t>
      </w:r>
    </w:p>
    <w:p>
      <w:pPr>
        <w:pStyle w:val="PreformattedText"/>
        <w:bidi w:val="0"/>
        <w:jc w:val="left"/>
        <w:rPr/>
      </w:pPr>
      <w:r>
        <w:rPr/>
        <w:t xml:space="preserve">a  rare combination of power and ease of use at a fair price.  Unlike  programs </w:t>
      </w:r>
    </w:p>
    <w:p>
      <w:pPr>
        <w:pStyle w:val="PreformattedText"/>
        <w:bidi w:val="0"/>
        <w:jc w:val="left"/>
        <w:rPr/>
      </w:pPr>
      <w:r>
        <w:rPr/>
        <w:t xml:space="preserve">that  attempt to electronically emulate ancient manual  accounting  procedures, </w:t>
      </w:r>
    </w:p>
    <w:p>
      <w:pPr>
        <w:pStyle w:val="PreformattedText"/>
        <w:bidi w:val="0"/>
        <w:jc w:val="left"/>
        <w:rPr/>
      </w:pPr>
      <w:r>
        <w:rPr/>
        <w:t xml:space="preserve">BillPower  is designed to capitalize upon the power of your computer.   If  you </w:t>
      </w:r>
    </w:p>
    <w:p>
      <w:pPr>
        <w:pStyle w:val="PreformattedText"/>
        <w:bidi w:val="0"/>
        <w:jc w:val="left"/>
        <w:rPr/>
      </w:pPr>
      <w:r>
        <w:rPr/>
        <w:t xml:space="preserve">are  an  "old hand" at bookkeeping, then open your mind to a  real-time  system </w:t>
      </w:r>
    </w:p>
    <w:p>
      <w:pPr>
        <w:pStyle w:val="PreformattedText"/>
        <w:bidi w:val="0"/>
        <w:jc w:val="left"/>
        <w:rPr/>
      </w:pPr>
      <w:r>
        <w:rPr/>
        <w:t xml:space="preserve">which  immediately updates all balances at the time an entry is made; one  that </w:t>
      </w:r>
    </w:p>
    <w:p>
      <w:pPr>
        <w:pStyle w:val="PreformattedText"/>
        <w:bidi w:val="0"/>
        <w:jc w:val="left"/>
        <w:rPr/>
      </w:pPr>
      <w:r>
        <w:rPr/>
        <w:t>does  not require periodic batch postings or annual close-outs; one  that  pro-</w:t>
      </w:r>
    </w:p>
    <w:p>
      <w:pPr>
        <w:pStyle w:val="PreformattedText"/>
        <w:bidi w:val="0"/>
        <w:jc w:val="left"/>
        <w:rPr/>
      </w:pPr>
      <w:r>
        <w:rPr/>
        <w:t xml:space="preserve">vides a convenient method for correcting erroneous entries; a system that never </w:t>
      </w:r>
    </w:p>
    <w:p>
      <w:pPr>
        <w:pStyle w:val="PreformattedText"/>
        <w:bidi w:val="0"/>
        <w:jc w:val="left"/>
        <w:rPr/>
      </w:pPr>
      <w:r>
        <w:rPr/>
        <w:t xml:space="preserve">erases  old data in the interest of consolidation.  You'll find both  BillPower  </w:t>
      </w:r>
    </w:p>
    <w:p>
      <w:pPr>
        <w:pStyle w:val="PreformattedText"/>
        <w:bidi w:val="0"/>
        <w:jc w:val="left"/>
        <w:rPr/>
      </w:pPr>
      <w:r>
        <w:rPr/>
        <w:t>and BillPower Plus to be advanced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&gt; BillPower ($100):  time, billing, &amp; bookkeeping for firms  with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 to  three timekeepers -- includes bank  account  management,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e-expense reports, balance sheets, &amp; several bill forma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&gt; BillPower Plus ($150):  time,  billing, &amp; bookkeeping for  firm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up to fifteen timekeepers -- builds upon BillPower's   fe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ures,  adding the abilities to keep extensive indexed memos  on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subject, maintain notes on thousands of people, conduct c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lict of interest checks, prepare mailing labels, and mo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llPower   can prepare several types of reports.  Whenever  you   request  </w:t>
      </w:r>
    </w:p>
    <w:p>
      <w:pPr>
        <w:pStyle w:val="PreformattedText"/>
        <w:bidi w:val="0"/>
        <w:jc w:val="left"/>
        <w:rPr/>
      </w:pPr>
      <w:r>
        <w:rPr/>
        <w:t xml:space="preserve">one,  you will be presented with a screen listing the parameters by  which  you </w:t>
      </w:r>
    </w:p>
    <w:p>
      <w:pPr>
        <w:pStyle w:val="PreformattedText"/>
        <w:bidi w:val="0"/>
        <w:jc w:val="left"/>
        <w:rPr/>
      </w:pPr>
      <w:r>
        <w:rPr/>
        <w:t>can choose the information to be included.  After you have selected the  appro-</w:t>
      </w:r>
    </w:p>
    <w:p>
      <w:pPr>
        <w:pStyle w:val="PreformattedText"/>
        <w:bidi w:val="0"/>
        <w:jc w:val="left"/>
        <w:rPr/>
      </w:pPr>
      <w:r>
        <w:rPr/>
        <w:t>priate   parameters,  BillPower will hunt through its data base  for   informa-</w:t>
      </w:r>
    </w:p>
    <w:p>
      <w:pPr>
        <w:pStyle w:val="PreformattedText"/>
        <w:bidi w:val="0"/>
        <w:jc w:val="left"/>
        <w:rPr/>
      </w:pPr>
      <w:r>
        <w:rPr/>
        <w:t xml:space="preserve">tion  meeting your specifications.  The report may be sent to the  screen,  the </w:t>
      </w:r>
    </w:p>
    <w:p>
      <w:pPr>
        <w:pStyle w:val="PreformattedText"/>
        <w:bidi w:val="0"/>
        <w:jc w:val="left"/>
        <w:rPr/>
      </w:pPr>
      <w:r>
        <w:rPr/>
        <w:t xml:space="preserve">printer or to a disk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while other time and billing programs may offer "links" to exter-</w:t>
      </w:r>
    </w:p>
    <w:p>
      <w:pPr>
        <w:pStyle w:val="PreformattedText"/>
        <w:bidi w:val="0"/>
        <w:jc w:val="left"/>
        <w:rPr/>
      </w:pPr>
      <w:r>
        <w:rPr/>
        <w:t>nal accounting software, BillPower completely integrates its bookkeeping  func-</w:t>
      </w:r>
    </w:p>
    <w:p>
      <w:pPr>
        <w:pStyle w:val="PreformattedText"/>
        <w:bidi w:val="0"/>
        <w:jc w:val="left"/>
        <w:rPr/>
      </w:pPr>
      <w:r>
        <w:rPr/>
        <w:t>tions into the rest of the program.  In fact, BillPower Plus can simultaneously</w:t>
      </w:r>
    </w:p>
    <w:p>
      <w:pPr>
        <w:pStyle w:val="PreformattedText"/>
        <w:bidi w:val="0"/>
        <w:jc w:val="left"/>
        <w:rPr/>
      </w:pPr>
      <w:r>
        <w:rPr/>
        <w:t>update  affected G/L accounts (as well as a client's balance and  aged  receiv-</w:t>
      </w:r>
    </w:p>
    <w:p>
      <w:pPr>
        <w:pStyle w:val="PreformattedText"/>
        <w:bidi w:val="0"/>
        <w:jc w:val="left"/>
        <w:rPr/>
      </w:pPr>
      <w:r>
        <w:rPr/>
        <w:t xml:space="preserve">ables) at the time that a disbursement or receipt is entered.  This "real-time" </w:t>
      </w:r>
    </w:p>
    <w:p>
      <w:pPr>
        <w:pStyle w:val="PreformattedText"/>
        <w:bidi w:val="0"/>
        <w:jc w:val="left"/>
        <w:rPr/>
      </w:pPr>
      <w:r>
        <w:rPr/>
        <w:t xml:space="preserve">approach to bookkeeping, virtually unprecedented in a time and billing program, </w:t>
      </w:r>
    </w:p>
    <w:p>
      <w:pPr>
        <w:pStyle w:val="PreformattedText"/>
        <w:bidi w:val="0"/>
        <w:jc w:val="left"/>
        <w:rPr/>
      </w:pPr>
      <w:r>
        <w:rPr/>
        <w:t>saves you the time you would otherwise spend making duplicate G/L entries, pos-</w:t>
      </w:r>
    </w:p>
    <w:p>
      <w:pPr>
        <w:pStyle w:val="PreformattedText"/>
        <w:bidi w:val="0"/>
        <w:jc w:val="left"/>
        <w:rPr/>
      </w:pPr>
      <w:r>
        <w:rPr/>
        <w:t xml:space="preserve">ting transactions, and/or transferring files from one program to another.  With </w:t>
      </w:r>
    </w:p>
    <w:p>
      <w:pPr>
        <w:pStyle w:val="PreformattedText"/>
        <w:bidi w:val="0"/>
        <w:jc w:val="left"/>
        <w:rPr/>
      </w:pPr>
      <w:r>
        <w:rPr/>
        <w:t xml:space="preserve">BillPower  Plus,  a SINGLE entry can handle all the updating that needs  to  be </w:t>
      </w:r>
    </w:p>
    <w:p>
      <w:pPr>
        <w:pStyle w:val="PreformattedText"/>
        <w:bidi w:val="0"/>
        <w:jc w:val="left"/>
        <w:rPr/>
      </w:pPr>
      <w:r>
        <w:rPr/>
        <w:t>done.  No other program offers such a degree of integration.  N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ICK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ckleX  ($50) is a tickler/calendar program that will keep track of  your </w:t>
      </w:r>
    </w:p>
    <w:p>
      <w:pPr>
        <w:pStyle w:val="PreformattedText"/>
        <w:bidi w:val="0"/>
        <w:jc w:val="left"/>
        <w:rPr/>
      </w:pPr>
      <w:r>
        <w:rPr/>
        <w:t xml:space="preserve">appointments  and deadlines, print your itinerary at the beginning of each  day </w:t>
      </w:r>
    </w:p>
    <w:p>
      <w:pPr>
        <w:pStyle w:val="PreformattedText"/>
        <w:bidi w:val="0"/>
        <w:jc w:val="left"/>
        <w:rPr/>
      </w:pPr>
      <w:r>
        <w:rPr/>
        <w:t xml:space="preserve">day,  keep  a "to-do" list, and chart the projected course of each  matter  you </w:t>
      </w:r>
    </w:p>
    <w:p>
      <w:pPr>
        <w:pStyle w:val="PreformattedText"/>
        <w:bidi w:val="0"/>
        <w:jc w:val="left"/>
        <w:rPr/>
      </w:pPr>
      <w:r>
        <w:rPr/>
        <w:t xml:space="preserve">handle.   It will also schedule trips and vacations, print weekly  and  monthly </w:t>
      </w:r>
    </w:p>
    <w:p>
      <w:pPr>
        <w:pStyle w:val="PreformattedText"/>
        <w:bidi w:val="0"/>
        <w:jc w:val="left"/>
        <w:rPr/>
      </w:pPr>
      <w:r>
        <w:rPr/>
        <w:t>calendars, and beep at you when something needs doing.  Stand-alone or POP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leX  is  unusual in its ability to dynamically link reminders  to  ap-</w:t>
      </w:r>
    </w:p>
    <w:p>
      <w:pPr>
        <w:pStyle w:val="PreformattedText"/>
        <w:bidi w:val="0"/>
        <w:jc w:val="left"/>
        <w:rPr/>
      </w:pPr>
      <w:r>
        <w:rPr/>
        <w:t xml:space="preserve">pointments and deadlines.  Assume, for example, that you have a very  important </w:t>
      </w:r>
    </w:p>
    <w:p>
      <w:pPr>
        <w:pStyle w:val="PreformattedText"/>
        <w:bidi w:val="0"/>
        <w:jc w:val="left"/>
        <w:rPr/>
      </w:pPr>
      <w:r>
        <w:rPr/>
        <w:t xml:space="preserve">meeting  scheduled for 15 August.  As with other programs, you could  establish </w:t>
      </w:r>
    </w:p>
    <w:p>
      <w:pPr>
        <w:pStyle w:val="PreformattedText"/>
        <w:bidi w:val="0"/>
        <w:jc w:val="left"/>
        <w:rPr/>
      </w:pPr>
      <w:r>
        <w:rPr/>
        <w:t xml:space="preserve">reminders  several days or weeks in advance to allow adequate  preparation  for </w:t>
      </w:r>
    </w:p>
    <w:p>
      <w:pPr>
        <w:pStyle w:val="PreformattedText"/>
        <w:bidi w:val="0"/>
        <w:jc w:val="left"/>
        <w:rPr/>
      </w:pPr>
      <w:r>
        <w:rPr/>
        <w:t xml:space="preserve">the meeting.  For the purposes of this example, let's say that you have entered </w:t>
      </w:r>
    </w:p>
    <w:p>
      <w:pPr>
        <w:pStyle w:val="PreformattedText"/>
        <w:bidi w:val="0"/>
        <w:jc w:val="left"/>
        <w:rPr/>
      </w:pPr>
      <w:r>
        <w:rPr/>
        <w:t xml:space="preserve">a  reminder  one week in advance and another two weeks in advance.   Now,  what </w:t>
      </w:r>
    </w:p>
    <w:p>
      <w:pPr>
        <w:pStyle w:val="PreformattedText"/>
        <w:bidi w:val="0"/>
        <w:jc w:val="left"/>
        <w:rPr/>
      </w:pPr>
      <w:r>
        <w:rPr/>
        <w:t>happens if the meeting is moved forward one week to 22 August?  Again, all tic-</w:t>
      </w:r>
    </w:p>
    <w:p>
      <w:pPr>
        <w:pStyle w:val="PreformattedText"/>
        <w:bidi w:val="0"/>
        <w:jc w:val="left"/>
        <w:rPr/>
      </w:pPr>
      <w:r>
        <w:rPr/>
        <w:t xml:space="preserve">kler  programs  would  allow  you to reschedule  it.   But  TickleX  will  also </w:t>
      </w:r>
    </w:p>
    <w:p>
      <w:pPr>
        <w:pStyle w:val="PreformattedText"/>
        <w:bidi w:val="0"/>
        <w:jc w:val="left"/>
        <w:rPr/>
      </w:pPr>
      <w:r>
        <w:rPr/>
        <w:t xml:space="preserve">automatically  update the two reminders, moving each one week forward in  order </w:t>
      </w:r>
    </w:p>
    <w:p>
      <w:pPr>
        <w:pStyle w:val="PreformattedText"/>
        <w:bidi w:val="0"/>
        <w:jc w:val="left"/>
        <w:rPr/>
      </w:pPr>
      <w:r>
        <w:rPr/>
        <w:t xml:space="preserve">to maintain the original reminder intervals.  Other programs would require  you </w:t>
      </w:r>
    </w:p>
    <w:p>
      <w:pPr>
        <w:pStyle w:val="PreformattedText"/>
        <w:bidi w:val="0"/>
        <w:jc w:val="left"/>
        <w:rPr/>
      </w:pPr>
      <w:r>
        <w:rPr/>
        <w:t xml:space="preserve">to  search  for each reminder, delete it, and then enter it  again  on  another </w:t>
      </w:r>
    </w:p>
    <w:p>
      <w:pPr>
        <w:pStyle w:val="PreformattedText"/>
        <w:bidi w:val="0"/>
        <w:jc w:val="left"/>
        <w:rPr/>
      </w:pPr>
      <w:r>
        <w:rPr/>
        <w:t>date.  This TickleX exclusive is an absolute "must" for offices that have  fre-</w:t>
      </w:r>
    </w:p>
    <w:p>
      <w:pPr>
        <w:pStyle w:val="PreformattedText"/>
        <w:bidi w:val="0"/>
        <w:jc w:val="left"/>
        <w:rPr/>
      </w:pPr>
      <w:r>
        <w:rPr/>
        <w:t>quent schedul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ckleX  is also unique in the way it handles multi-day  events.   TickleX </w:t>
      </w:r>
    </w:p>
    <w:p>
      <w:pPr>
        <w:pStyle w:val="PreformattedText"/>
        <w:bidi w:val="0"/>
        <w:jc w:val="left"/>
        <w:rPr/>
      </w:pPr>
      <w:r>
        <w:rPr/>
        <w:t xml:space="preserve">allows  you  to enter an event such as a week-long trip with  just  one  entry.  </w:t>
      </w:r>
    </w:p>
    <w:p>
      <w:pPr>
        <w:pStyle w:val="PreformattedText"/>
        <w:bidi w:val="0"/>
        <w:jc w:val="left"/>
        <w:rPr/>
      </w:pPr>
      <w:r>
        <w:rPr/>
        <w:t xml:space="preserve">Other  programs might require a separate entry to be made for each day  of  the </w:t>
      </w:r>
    </w:p>
    <w:p>
      <w:pPr>
        <w:pStyle w:val="PreformattedText"/>
        <w:bidi w:val="0"/>
        <w:jc w:val="left"/>
        <w:rPr/>
      </w:pPr>
      <w:r>
        <w:rPr/>
        <w:t xml:space="preserve">trip.   If your trip plans change, you need change only a single entry  if  you </w:t>
      </w:r>
    </w:p>
    <w:p>
      <w:pPr>
        <w:pStyle w:val="PreformattedText"/>
        <w:bidi w:val="0"/>
        <w:jc w:val="left"/>
        <w:rPr/>
      </w:pPr>
      <w:r>
        <w:rPr/>
        <w:t>have Tick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ckleX  even has built-in project planning.  No fancy charts,  mind  you.  </w:t>
      </w:r>
    </w:p>
    <w:p>
      <w:pPr>
        <w:pStyle w:val="PreformattedText"/>
        <w:bidi w:val="0"/>
        <w:jc w:val="left"/>
        <w:rPr/>
      </w:pPr>
      <w:r>
        <w:rPr/>
        <w:t xml:space="preserve">Just a very simplistic means of linking and updating related events.  And  it's </w:t>
      </w:r>
    </w:p>
    <w:p>
      <w:pPr>
        <w:pStyle w:val="PreformattedText"/>
        <w:bidi w:val="0"/>
        <w:jc w:val="left"/>
        <w:rPr/>
      </w:pPr>
      <w:r>
        <w:rPr/>
        <w:t>completely  integrated into the TickleX system.  All project updates are  auto-</w:t>
      </w:r>
    </w:p>
    <w:p>
      <w:pPr>
        <w:pStyle w:val="PreformattedText"/>
        <w:bidi w:val="0"/>
        <w:jc w:val="left"/>
        <w:rPr/>
      </w:pPr>
      <w:r>
        <w:rPr/>
        <w:t>matically incorporated into the same schedule that contains appointments, dead-</w:t>
      </w:r>
    </w:p>
    <w:p>
      <w:pPr>
        <w:pStyle w:val="PreformattedText"/>
        <w:bidi w:val="0"/>
        <w:jc w:val="left"/>
        <w:rPr/>
      </w:pPr>
      <w:r>
        <w:rPr/>
        <w:t>lines, vacation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 to these features an attractive user interface, the ability to  attach </w:t>
      </w:r>
    </w:p>
    <w:p>
      <w:pPr>
        <w:pStyle w:val="PreformattedText"/>
        <w:bidi w:val="0"/>
        <w:jc w:val="left"/>
        <w:rPr/>
      </w:pPr>
      <w:r>
        <w:rPr/>
        <w:t xml:space="preserve">extensive  notes to each scheduled event, a number of other nice  touches,  and </w:t>
      </w:r>
    </w:p>
    <w:p>
      <w:pPr>
        <w:pStyle w:val="PreformattedText"/>
        <w:bidi w:val="0"/>
        <w:jc w:val="left"/>
        <w:rPr/>
      </w:pPr>
      <w:r>
        <w:rPr/>
        <w:t xml:space="preserve">TickleX comes up a winner.  Whether you're an executive looking for a  powerful </w:t>
      </w:r>
    </w:p>
    <w:p>
      <w:pPr>
        <w:pStyle w:val="PreformattedText"/>
        <w:bidi w:val="0"/>
        <w:jc w:val="left"/>
        <w:rPr/>
      </w:pPr>
      <w:r>
        <w:rPr/>
        <w:t xml:space="preserve">centralized  personnel  scheduler, a busy entrepreneur needing  an  easy-to-use </w:t>
      </w:r>
    </w:p>
    <w:p>
      <w:pPr>
        <w:pStyle w:val="PreformattedText"/>
        <w:bidi w:val="0"/>
        <w:jc w:val="left"/>
        <w:rPr/>
      </w:pPr>
      <w:r>
        <w:rPr/>
        <w:t>tickler system, or a lawyer seeking the ultimate docket control software, Tick-</w:t>
      </w:r>
    </w:p>
    <w:p>
      <w:pPr>
        <w:pStyle w:val="PreformattedText"/>
        <w:bidi w:val="0"/>
        <w:jc w:val="left"/>
        <w:rPr/>
      </w:pPr>
      <w:r>
        <w:rPr/>
        <w:t xml:space="preserve">leX  is the program for you.  There isn't a more robust scheduler available  at </w:t>
      </w:r>
    </w:p>
    <w:p>
      <w:pPr>
        <w:pStyle w:val="PreformattedText"/>
        <w:bidi w:val="0"/>
        <w:jc w:val="left"/>
        <w:rPr/>
      </w:pPr>
      <w:r>
        <w:rPr/>
        <w:t xml:space="preserve">any price.  At only $50, it's a ste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T-TR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T-Tracker  is the ideal client tracker and scheduler.  It integrates  the </w:t>
      </w:r>
    </w:p>
    <w:p>
      <w:pPr>
        <w:pStyle w:val="PreformattedText"/>
        <w:bidi w:val="0"/>
        <w:jc w:val="left"/>
        <w:rPr/>
      </w:pPr>
      <w:r>
        <w:rPr/>
        <w:t xml:space="preserve">scheduling power of TickleX with the ability to track several thousand clients, </w:t>
      </w:r>
    </w:p>
    <w:p>
      <w:pPr>
        <w:pStyle w:val="PreformattedText"/>
        <w:bidi w:val="0"/>
        <w:jc w:val="left"/>
        <w:rPr/>
      </w:pPr>
      <w:r>
        <w:rPr/>
        <w:t xml:space="preserve">companies, contacts, projects, or jobs.  Also included is a note-keeping module </w:t>
      </w:r>
    </w:p>
    <w:p>
      <w:pPr>
        <w:pStyle w:val="PreformattedText"/>
        <w:bidi w:val="0"/>
        <w:jc w:val="left"/>
        <w:rPr/>
      </w:pPr>
      <w:r>
        <w:rPr/>
        <w:t>that will link memos to the dates and clients to which they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ddition to the expected name, address, phone, and contact information, </w:t>
      </w:r>
    </w:p>
    <w:p>
      <w:pPr>
        <w:pStyle w:val="PreformattedText"/>
        <w:bidi w:val="0"/>
        <w:jc w:val="left"/>
        <w:rPr/>
      </w:pPr>
      <w:r>
        <w:rPr/>
        <w:t xml:space="preserve">each client record has space for six full lines of miscellaneous data and  nine </w:t>
      </w:r>
    </w:p>
    <w:p>
      <w:pPr>
        <w:pStyle w:val="PreformattedText"/>
        <w:bidi w:val="0"/>
        <w:jc w:val="left"/>
        <w:rPr/>
      </w:pPr>
      <w:r>
        <w:rPr/>
        <w:t xml:space="preserve">USER-CUSTOMIZABLE  fields.  And each note kept in the Note-keeping  module  may </w:t>
      </w:r>
    </w:p>
    <w:p>
      <w:pPr>
        <w:pStyle w:val="PreformattedText"/>
        <w:bidi w:val="0"/>
        <w:jc w:val="left"/>
        <w:rPr/>
      </w:pPr>
      <w:r>
        <w:rPr/>
        <w:t>contain up to seventeen lines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 MT-Tracker is an integrated system, you can easily zip  from  one </w:t>
      </w:r>
    </w:p>
    <w:p>
      <w:pPr>
        <w:pStyle w:val="PreformattedText"/>
        <w:bidi w:val="0"/>
        <w:jc w:val="left"/>
        <w:rPr/>
      </w:pPr>
      <w:r>
        <w:rPr/>
        <w:t xml:space="preserve">module  to another.  Assume, for instance, that you're looking at  Mr.  Smith's </w:t>
      </w:r>
    </w:p>
    <w:p>
      <w:pPr>
        <w:pStyle w:val="PreformattedText"/>
        <w:bidi w:val="0"/>
        <w:jc w:val="left"/>
        <w:rPr/>
      </w:pPr>
      <w:r>
        <w:rPr/>
        <w:t xml:space="preserve">record, and you'd like to see everything (not just one or two items)  scheduled </w:t>
      </w:r>
    </w:p>
    <w:p>
      <w:pPr>
        <w:pStyle w:val="PreformattedText"/>
        <w:bidi w:val="0"/>
        <w:jc w:val="left"/>
        <w:rPr/>
      </w:pPr>
      <w:r>
        <w:rPr/>
        <w:t xml:space="preserve">for him during the coming month.  A few keystrokes later, what you need will be </w:t>
      </w:r>
    </w:p>
    <w:p>
      <w:pPr>
        <w:pStyle w:val="PreformattedText"/>
        <w:bidi w:val="0"/>
        <w:jc w:val="left"/>
        <w:rPr/>
      </w:pPr>
      <w:r>
        <w:rPr/>
        <w:t>displayed on your monitor or sent to your printer.  When you're finished  look-</w:t>
      </w:r>
    </w:p>
    <w:p>
      <w:pPr>
        <w:pStyle w:val="PreformattedText"/>
        <w:bidi w:val="0"/>
        <w:jc w:val="left"/>
        <w:rPr/>
      </w:pPr>
      <w:r>
        <w:rPr/>
        <w:t xml:space="preserve">ing  at the schedule, press a key to re-display Mr. Smith's record.  Notes  and </w:t>
      </w:r>
    </w:p>
    <w:p>
      <w:pPr>
        <w:pStyle w:val="PreformattedText"/>
        <w:bidi w:val="0"/>
        <w:jc w:val="left"/>
        <w:rPr/>
      </w:pPr>
      <w:r>
        <w:rPr/>
        <w:t>logged events, income, and expenses are just as easily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 you're a sales representative, consultant, personal injury lawyer,  or </w:t>
      </w:r>
    </w:p>
    <w:p>
      <w:pPr>
        <w:pStyle w:val="PreformattedText"/>
        <w:bidi w:val="0"/>
        <w:jc w:val="left"/>
        <w:rPr/>
      </w:pPr>
      <w:r>
        <w:rPr/>
        <w:t>anyone  else who needs to track clients, customers, or jobs, this is the  soft-</w:t>
      </w:r>
    </w:p>
    <w:p>
      <w:pPr>
        <w:pStyle w:val="PreformattedText"/>
        <w:bidi w:val="0"/>
        <w:jc w:val="left"/>
        <w:rPr/>
      </w:pPr>
      <w:r>
        <w:rPr/>
        <w:t>ware you've been waiting for.  Give it a 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pForm ($50) is a ram-resident program that can be called up from  within </w:t>
      </w:r>
    </w:p>
    <w:p>
      <w:pPr>
        <w:pStyle w:val="PreformattedText"/>
        <w:bidi w:val="0"/>
        <w:jc w:val="left"/>
        <w:rPr/>
      </w:pPr>
      <w:r>
        <w:rPr/>
        <w:t xml:space="preserve">nearly  any application, grab information from the screen, and merge it into  a </w:t>
      </w:r>
    </w:p>
    <w:p>
      <w:pPr>
        <w:pStyle w:val="PreformattedText"/>
        <w:bidi w:val="0"/>
        <w:jc w:val="left"/>
        <w:rPr/>
      </w:pPr>
      <w:r>
        <w:rPr/>
        <w:t xml:space="preserve">form  that's being sent either to a printer or to a disk file.  You may  design </w:t>
      </w:r>
    </w:p>
    <w:p>
      <w:pPr>
        <w:pStyle w:val="PreformattedText"/>
        <w:bidi w:val="0"/>
        <w:jc w:val="left"/>
        <w:rPr/>
      </w:pPr>
      <w:r>
        <w:rPr/>
        <w:t>your own forms (in industry-standard ASCII format) with you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pForm's  far more than just the perfect label/envelope  printing  tool.  </w:t>
      </w:r>
    </w:p>
    <w:p>
      <w:pPr>
        <w:pStyle w:val="PreformattedText"/>
        <w:bidi w:val="0"/>
        <w:jc w:val="left"/>
        <w:rPr/>
      </w:pPr>
      <w:r>
        <w:rPr/>
        <w:t xml:space="preserve">You  see, unlike the typical single-purpose label or envelope printer,  PopForm </w:t>
      </w:r>
    </w:p>
    <w:p>
      <w:pPr>
        <w:pStyle w:val="PreformattedText"/>
        <w:bidi w:val="0"/>
        <w:jc w:val="left"/>
        <w:rPr/>
      </w:pPr>
      <w:r>
        <w:rPr/>
        <w:t xml:space="preserve">is actually programmable.  It can execute subroutines, perform comparisons  and </w:t>
      </w:r>
    </w:p>
    <w:p>
      <w:pPr>
        <w:pStyle w:val="PreformattedText"/>
        <w:bidi w:val="0"/>
        <w:jc w:val="left"/>
        <w:rPr/>
      </w:pPr>
      <w:r>
        <w:rPr/>
        <w:t>conditional procedures, and much, much more.  It'll even do simple page format-</w:t>
      </w:r>
    </w:p>
    <w:p>
      <w:pPr>
        <w:pStyle w:val="PreformattedText"/>
        <w:bidi w:val="0"/>
        <w:jc w:val="left"/>
        <w:rPr/>
      </w:pPr>
      <w:r>
        <w:rPr/>
        <w:t xml:space="preserve">ting,  including  margins  all around, word wrap, page  numbers,  and  one-line </w:t>
      </w:r>
    </w:p>
    <w:p>
      <w:pPr>
        <w:pStyle w:val="PreformattedText"/>
        <w:bidi w:val="0"/>
        <w:jc w:val="left"/>
        <w:rPr/>
      </w:pPr>
      <w:r>
        <w:rPr/>
        <w:t xml:space="preserve">headers and foo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is program, you can prepare forms of nearly ANY complexity, as long </w:t>
      </w:r>
    </w:p>
    <w:p>
      <w:pPr>
        <w:pStyle w:val="PreformattedText"/>
        <w:bidi w:val="0"/>
        <w:jc w:val="left"/>
        <w:rPr/>
      </w:pPr>
      <w:r>
        <w:rPr/>
        <w:t xml:space="preserve">as  the  information to be plugged into them can be found  on  your  computer's </w:t>
      </w:r>
    </w:p>
    <w:p>
      <w:pPr>
        <w:pStyle w:val="PreformattedText"/>
        <w:bidi w:val="0"/>
        <w:jc w:val="left"/>
        <w:rPr/>
      </w:pPr>
      <w:r>
        <w:rPr/>
        <w:t xml:space="preserve">screen.   And, of course, provided that you're willing to grasp  and  implement </w:t>
      </w:r>
    </w:p>
    <w:p>
      <w:pPr>
        <w:pStyle w:val="PreformattedText"/>
        <w:bidi w:val="0"/>
        <w:jc w:val="left"/>
        <w:rPr/>
      </w:pPr>
      <w:r>
        <w:rPr/>
        <w:t xml:space="preserve">some basic programming concepts.  If you have simple needs, you'll find PopForm </w:t>
      </w:r>
    </w:p>
    <w:p>
      <w:pPr>
        <w:pStyle w:val="PreformattedText"/>
        <w:bidi w:val="0"/>
        <w:jc w:val="left"/>
        <w:rPr/>
      </w:pPr>
      <w:r>
        <w:rPr/>
        <w:t xml:space="preserve">a simple dream-come-true.  But it's nice to know that it also has the power  to </w:t>
      </w:r>
    </w:p>
    <w:p>
      <w:pPr>
        <w:pStyle w:val="PreformattedText"/>
        <w:bidi w:val="0"/>
        <w:jc w:val="left"/>
        <w:rPr/>
      </w:pPr>
      <w:r>
        <w:rPr/>
        <w:t xml:space="preserve">do  heavy-duty chores, if you'll just take the time to do some programming  and </w:t>
      </w:r>
    </w:p>
    <w:p>
      <w:pPr>
        <w:pStyle w:val="PreformattedText"/>
        <w:bidi w:val="0"/>
        <w:jc w:val="left"/>
        <w:rPr/>
      </w:pPr>
      <w:r>
        <w:rPr/>
        <w:t>experime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ce PopForm can deal with numerical and string variables, it it can also </w:t>
      </w:r>
    </w:p>
    <w:p>
      <w:pPr>
        <w:pStyle w:val="PreformattedText"/>
        <w:bidi w:val="0"/>
        <w:jc w:val="left"/>
        <w:rPr/>
      </w:pPr>
      <w:r>
        <w:rPr/>
        <w:t xml:space="preserve">be  useful  as you just browse through a database.  When you come to  a  screen </w:t>
      </w:r>
    </w:p>
    <w:p>
      <w:pPr>
        <w:pStyle w:val="PreformattedText"/>
        <w:bidi w:val="0"/>
        <w:jc w:val="left"/>
        <w:rPr/>
      </w:pPr>
      <w:r>
        <w:rPr/>
        <w:t xml:space="preserve">containing information you'd like to record, just call up PopForm and select  a </w:t>
      </w:r>
    </w:p>
    <w:p>
      <w:pPr>
        <w:pStyle w:val="PreformattedText"/>
        <w:bidi w:val="0"/>
        <w:jc w:val="left"/>
        <w:rPr/>
      </w:pPr>
      <w:r>
        <w:rPr/>
        <w:t xml:space="preserve">"form" you've prepared that pulls selected data from the screen and sends it to </w:t>
      </w:r>
    </w:p>
    <w:p>
      <w:pPr>
        <w:pStyle w:val="PreformattedText"/>
        <w:bidi w:val="0"/>
        <w:jc w:val="left"/>
        <w:rPr/>
      </w:pPr>
      <w:r>
        <w:rPr/>
        <w:t xml:space="preserve">a disk file, along with the running total for some important item.  When you've </w:t>
      </w:r>
    </w:p>
    <w:p>
      <w:pPr>
        <w:pStyle w:val="PreformattedText"/>
        <w:bidi w:val="0"/>
        <w:jc w:val="left"/>
        <w:rPr/>
      </w:pPr>
      <w:r>
        <w:rPr/>
        <w:t xml:space="preserve">finished your browsing, you can either print the disk file or edit it with your </w:t>
      </w:r>
    </w:p>
    <w:p>
      <w:pPr>
        <w:pStyle w:val="PreformattedText"/>
        <w:bidi w:val="0"/>
        <w:jc w:val="left"/>
        <w:rPr/>
      </w:pPr>
      <w:r>
        <w:rPr/>
        <w:t xml:space="preserve">word process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t comes to printing any type of form, PopForm is 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arch   ($50)  is a program designed to help you keep  track   of   re-</w:t>
      </w:r>
    </w:p>
    <w:p>
      <w:pPr>
        <w:pStyle w:val="PreformattedText"/>
        <w:bidi w:val="0"/>
        <w:jc w:val="left"/>
        <w:rPr/>
      </w:pPr>
      <w:r>
        <w:rPr/>
        <w:t xml:space="preserve">search,  chronologies,  and evidence.  When you enter an item of research,  you </w:t>
      </w:r>
    </w:p>
    <w:p>
      <w:pPr>
        <w:pStyle w:val="PreformattedText"/>
        <w:bidi w:val="0"/>
        <w:jc w:val="left"/>
        <w:rPr/>
      </w:pPr>
      <w:r>
        <w:rPr/>
        <w:t xml:space="preserve">may  tell ReSearch such things as the source, page, and line number where  that </w:t>
      </w:r>
    </w:p>
    <w:p>
      <w:pPr>
        <w:pStyle w:val="PreformattedText"/>
        <w:bidi w:val="0"/>
        <w:jc w:val="left"/>
        <w:rPr/>
      </w:pPr>
      <w:r>
        <w:rPr/>
        <w:t xml:space="preserve">item  can be found.  You may also enter an eleven-line summary of the item  and </w:t>
      </w:r>
    </w:p>
    <w:p>
      <w:pPr>
        <w:pStyle w:val="PreformattedText"/>
        <w:bidi w:val="0"/>
        <w:jc w:val="left"/>
        <w:rPr/>
      </w:pPr>
      <w:r>
        <w:rPr/>
        <w:t xml:space="preserve">indicate  the subject category into which the item fal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ime use of this program is to create printouts of research data,  sor-</w:t>
      </w:r>
    </w:p>
    <w:p>
      <w:pPr>
        <w:pStyle w:val="PreformattedText"/>
        <w:bidi w:val="0"/>
        <w:jc w:val="left"/>
        <w:rPr/>
      </w:pPr>
      <w:r>
        <w:rPr/>
        <w:t xml:space="preserve">ted  alphabetically  by subject abbreviation.  Another use is to keep  tabs  on </w:t>
      </w:r>
    </w:p>
    <w:p>
      <w:pPr>
        <w:pStyle w:val="PreformattedText"/>
        <w:bidi w:val="0"/>
        <w:jc w:val="left"/>
        <w:rPr/>
      </w:pPr>
      <w:r>
        <w:rPr/>
        <w:t>documents  and other evidence (who sent it, who received it, its current  loca-</w:t>
      </w:r>
    </w:p>
    <w:p>
      <w:pPr>
        <w:pStyle w:val="PreformattedText"/>
        <w:bidi w:val="0"/>
        <w:jc w:val="left"/>
        <w:rPr/>
      </w:pPr>
      <w:r>
        <w:rPr/>
        <w:t>tion,  etc.).  It can also be used to prepare a chronological report of  a  se-</w:t>
      </w:r>
    </w:p>
    <w:p>
      <w:pPr>
        <w:pStyle w:val="PreformattedText"/>
        <w:bidi w:val="0"/>
        <w:jc w:val="left"/>
        <w:rPr/>
      </w:pPr>
      <w:r>
        <w:rPr/>
        <w:t xml:space="preserve">quence  of  events which may have been entered at random into  the  data  base.  </w:t>
      </w:r>
    </w:p>
    <w:p>
      <w:pPr>
        <w:pStyle w:val="PreformattedText"/>
        <w:bidi w:val="0"/>
        <w:jc w:val="left"/>
        <w:rPr/>
      </w:pPr>
      <w:r>
        <w:rPr/>
        <w:t xml:space="preserve">Finally,  it can scan depositions provided to you on disk in  industry-standard </w:t>
      </w:r>
    </w:p>
    <w:p>
      <w:pPr>
        <w:pStyle w:val="PreformattedText"/>
        <w:bidi w:val="0"/>
        <w:jc w:val="left"/>
        <w:rPr/>
      </w:pPr>
      <w:r>
        <w:rPr/>
        <w:t xml:space="preserve">ASCII  format and transfer verbatim text directly from the depositions  to  its </w:t>
      </w:r>
    </w:p>
    <w:p>
      <w:pPr>
        <w:pStyle w:val="PreformattedText"/>
        <w:bidi w:val="0"/>
        <w:jc w:val="left"/>
        <w:rPr/>
      </w:pPr>
      <w:r>
        <w:rPr/>
        <w:t>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