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GEN.DOC file is for DOSGEN.EXE and both ar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RP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.EXE is version 1.20 and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subdirectories to be part of the disk image (net$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 now reverse a disk image back onto a floppy disket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s the same density and format as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dosgen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[options] [&lt;Drive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- Copy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Display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- Create disk image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A: IMAGE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IMAGE.SYS in the same directory that dosgen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SYS will be an exact image of the floppy diskett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NET$DOS.SYS in the same directory that dosge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NET$DOS.SYS will be an exact image of the floppy disket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: driv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/?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[options] [&lt;Drive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- Copy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Display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- Create disk image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/U NET$DOS.SYS B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NET$DOS.SYS to the floppy diskette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iskette must be the same density and format a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sgen NET$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etWare software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ility, title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