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 To Statio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 control for your Novell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y Barry Brevik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1 Calle 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0132,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going to the office two weekends a year to chang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Daylight Savings Time starts or ends?  Then automate, with S2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tation is a Novell Netware specific applica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t the file server date and time from the command line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Gone is the inconvenience of using the file server console 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CONSOLE utility to perform this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rver To Station, execute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S2S without any parameters, S2S will issue it's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et the file server date and time you must use the "-s"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When you invoke the "-s" switch, the target file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current date and time of the PC running the ut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et" switch can be upper or lower case and preceded by either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/".  To use this utility you must be logged into a file server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ole Operator privileges or Supervisor equivalency, so it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YS:PUBLIC directory of your file server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delivered by S2S will indicate which fil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e/time on.  This will always be the DEFAULT file server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drive "F:" is mapped to FS1 and drive "F:" is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S1 is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2S displays the date/time of the file server before and af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ssage delivered by S2S will indicate whethe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was set or was NOT set.  If the date/time was not set,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level of 1 will be returned, otherwise errorlevel will be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in but unsure of which file server the current drive is mapp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"S2S" without any parameters and see the default serve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"MA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S really shines when used with PCCLOCK, a shareware utility that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synchronize your PC's date and time with our nation's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lock time standards.  Together PCCLOCK and S2S offer an eas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thod of automating date and time setting for your network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is authored by Michael J. Sadaway and is 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SYS/DOS and MSDOS/SHAREWARE forums or from the auth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J. Sadaway [PC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12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Walpole, MA  0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S is shipped with a companion utility, xDELAY.  Use xDELAY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2S (or any other DOS program) until a specified day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For example, let's say you want to set your comput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atomic clock and automatically set your file server.  You do thi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 you leave work, but Daylight Savings Time does not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 No problem, that's what xDELAY is for. 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you might combine utilities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delay 0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clock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==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guided individual could come along and CTRL/C out of this b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ck your keyboard, being logged in as a console operat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ould present a minimal danger.  On the other hand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anyone else gaining possession of you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re is another (free) utility available from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all keystrokes including CTRL/ALT/DELETE which you can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batch file once you know it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utput of both S2S and xDELAY can be routed to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ing standard DOS redire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S -s &gt; fs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2S and xDELAY also have CTRL/C and CTRL/BREAK handler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results of unexpect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S2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must be running MSDOS v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hell must be v3.0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rver must be running Advanced Netware v2.1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DELAY.COM has been renamed as S2SDELAY.COM to help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is download package together.  You may want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xDELAY.COM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erver To Station, Barry Brevik, hereby grants a lice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use S2S and xDELAY.  The author requires no fee fo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copied and distributed freely provided that no fee is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organization.  Server To Station and xDELA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and all rights are reserved by Barry Bre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Server To Station and xDELAY have been lov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rafted in Assembly Language.  Barry Brevik is a computer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 employed in Southern California who occasion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to eat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included in a mailing list for information on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possible updates to S2S and xDELAY, send your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CIS id either by CIS EMAIL or U.S. postal serv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ry Br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1 Calle 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 Oaks, CA  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[70132,22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