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TECHNICAL INFORM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    S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D:        TID01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VISION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2MAR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TATUS: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YPE:   Symptom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:         SBACK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DUCT an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F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current SBACKUP files for NetWare 3.11, 3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.XX. All SMS Target Service Agent (TSA) nlm's, SMDR.NLM, and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BACKUP should also be downloaded from SMSUP2.EXE,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lename will be SMSUPx.EXE, where x represen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that download). Earlier versions of the SMS file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 when used with SBACKUP from thi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INFORMATION MAY BE INTERNAL OR EX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  NOVELLMAKES EVERY EFFORT WITHIN ITS MEANS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HOWEVER, THE INFORMATION PROVID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R INFORMATION ONLY.  NOVELL MAKES NO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O THE VALIDIT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 Name:  SBACK3.EXE     Revision: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      Size         Date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BACK3.TXT            (This Fil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MM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DAI.DSK        33997       10-3-94      8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DAI.DDI        2484        12-14-94     11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31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ACKUP.NLM        184700      2-6-95       5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BIDAI.NLM        17315       1-12-94      9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ADIBI.NLM       17119       3-31-92      1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GTEK.NLM        15681       7-18-91      3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4X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ACKUP.NLM        246302      2-24-95      4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DI.NLM          134166      3-1-95       3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NGL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SDI.MSG         8658        2-24-95      4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ERM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SDI.MSG         9873        10-25-94     1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TALI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SDI.MSG         9823        10-27-94     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PAN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SDI.MSG         9068        10-26-94  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REN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SDI.MSG         9653        10-27-94     9:3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from the COMMON directory to SYS:SYSTEM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X and 4.X servers. Copy the files from the 31X and 4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ccording to server version,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SYSTEM directory. Existing files with similar nam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lagged RW in order for the copy to occur (rename or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 to a new location to maintain a copy  if desi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SMSDI.MSG file(s) in the \language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pied to sys:system\nls\&lt;language&gt;, where &lt;language&gt;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ive supported languages as shown o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lso download the current SMDR.NLM. TSAxxx.NL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pport files from download SMSUPx.EXE, a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FTIII 3.11, the Sbackup.nlm and supporting driv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the IOengine. The TSA311.NLM module from SMSUPX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MSengine. For SFTIII 3.11, patches and sh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wnload file SFTITX.EXE ("X" represents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ersion) on the NSD forum of compuserve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ommended and describ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FTIII 4.10, Sbackup.nlm loads in the MSengin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Axxx.NLM's. Tapedai and the HBA driver still lo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ackup is dependent on the modules listed below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upgrade to the versions of thes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r later. Current versions of these fil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's NOVLIB forum, library 04, in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UPX.EXE and STRTLX.EXE, where "X" denot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311.nlm   3-29-94   (LIBUP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3112.nlm      3-29-94   (LIBUP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b.nlm       5-19-94   (LIBUP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s.nlm       5-17-94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eams.nlm    7-20-93   (STRTLX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i.nlm        9-14-93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b.nlm       5-25-94   (LIBUPX.EX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s.nlm       3-02-94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s.nlm    9-14-93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i.nlm        9-14-93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api.nlm      6-03-94   (LIBUP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A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BACKUP does not do READ-AFTER-WRITE 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hat is backed up.  Therefore,  it is important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all backups.  At the present time SBacku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AD-AFTER-WRITE verification of the data that is back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t is important that you verify your backups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do this with every backup se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should be made a regular step in your back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APEDAI and DIBIDA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DAI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DAI.DSK is a NetWare 386 device driver writte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tape devices.  It is used in conjunction with DIBIDAI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3.1x servers. TAPEDAI.DSK does not require DIBIDAI.NL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4.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BIDAI.NLM presents a DIBI interface to SBACKUP.NLM (on 3.1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ranslates the DIBI requests into NetWare DAI call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ally results in device driver calls getting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DAI.DSK through the same IO request mechanism used b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disk service. Note that 3.11 SFTIII requires NOVADIBI.N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IDAI.NLM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DAI.DSK must be loaded prior to loading SBACKUP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ften, the user may want to load it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use TAPEDAI.DSK and DIBIDAI.NLM the DIBI2$DV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 SYS:SYSTEM\DIBI may require editing to include DIBIDAI.NL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BI2$DV.DAT file is a DOS text file and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DIT.NLM or with any DOS text editor from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Dibi2$dv.dat file in the system\dibi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lag the file as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Use a text editor to edit the file. If edi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EDIT.NLM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LOAD EDIT SYS:SYSTEM\DIBI\DIBI2$DV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nso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en the file is brought up i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angtek Tape Drive."       WANGTEK  PORT=280 DMA=3 IRQ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P DIBI-2 Tape Driver."    NOVAD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C00 DIBI-2 Tape Driver."  TAPED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like the following will need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biDai Driver."           DibiD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scription on the left can be anything.  The DibiD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ight refers to the the DibiDai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Exit the editor and save chan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 Consult your product manuals for complet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