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orrected version of setlogin. Previous version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ngle users, only with files. Sample command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run software, not designed to work in the network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ipper applications - in a WAN? If yes, you know how pain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. One application needs an exclusive acces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users are using it - or used and rebooted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applications. Here SetLogin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gin is a simple utility for temporary disabling/enabling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tWare. We use it to make sure that files, beeng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s are released during critical processes - data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es and other. This utility disables/enables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it works, just type SetLogin&lt;CR&gt;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ike on you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etLogin &lt;userName|@userList&gt;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- singl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- file with user nam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|off] - off - disable, on -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you can change status of one user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 groups to be turned off and on, you can create a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example of such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parameters are case-incencitive and each must occup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eywords in the file - #users and #groups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switches. All lines in the list file after one key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user names or group names respectively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ccurrences of keywords in a list file. In the fi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n, bob, peter and chief and entire user group accou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ing users' login SetLogin informs all effect users -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 warning message.  In case of error while sending message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astoff all - error code is displayed. Afte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four to five minutes for safe logout and will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 from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supervisor equivalence to run this program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 logged in and "disabled" by this utility you st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ver" yourself - and other users - before loggin out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gout and login again - it's restriction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and is intensively used with NetWare 3.1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rogram or have some problems using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lizarov, [73352,17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