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1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 needed to set the file server to use with PRINTCON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utility all you need to do is type SETPCON &lt;SERV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Use all CAPS for the server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will set the PRIMARY server to the desired serve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gged into by the station running SETP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ERRORLEVEL 1 batch file command to test for PASS/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for use in batch files that call PRINTCON aft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con: spco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CON MY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: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ERROR DETECTED PRINTCON WILL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: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an example of how to use SETP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n this program, please leave me a note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5410,1423 (Lance Ecklesdafer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