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LOCKS.DOC    Rev 1.0   Apr 199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written by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huck Maier Mail Sta 4-1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 Application Design Specialis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 Roy F. Weston, 1 Weston Way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st Chester, Pa 19380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lity to show all the file locks 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Serve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FREEWARE utility that will show the call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s set on files throughout the DEFAULT (current drive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parameters.... simply CD to the server in question (ANY sub-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LOCKS. As an afterthought, I added a 'HAPPY-FACE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ile that was opened in SHAREABLE mode. This appea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name for those files that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ver had to find a locked file, I am SURE you'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ats the heck out of going into FCONSOLE and banging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connections to find the locked file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does NOT work on a NETWARE 386 server! It is not FAT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get any output if you are asking a Netware386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just why as yet.... but hope to find an alternat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386 Netware server and when I do I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version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/questions please contact our Corporate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 Compuserv.... Joe Packard [76376,321]... include MY n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message. If this is appreciated, I have 90+ su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more job-specific things on a multi-server environment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s some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pplication Design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 F. W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