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ETRY is used to set DOS lock violation retry variables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with applications that depend on the operating system to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 when a "locked" condition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arameters are required for SHRETRY: (1) the number of time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on; and (2) a time delay factor between ret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ETRY 3 1        Two retrys, minimum delay between retry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ETRY 20 2       Nineteen retrys, more delay between retr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ETRY 1 0        No retrys, no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ETRY            Displays current settings and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