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MICROSYSTEMS CORPO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sk provides you with quick reference switch setting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SMC ARCNET cards. Along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operate on any machine.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initial screen appear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your boards option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ption and then hit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: To find default settings for SMC�PC13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" is the option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"G" via the key board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appears, display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member to run your particular shell genera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ll the cards type in 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using SMC ARCNET CARD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ech.Support Group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