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hings in SMC ARCSET.  V2.01              1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are moving into new territories, righ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s. We hope these files make you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LAN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re some topology drawings for both coax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networks. These give you a quick idea of some basic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mployed with our cards and hu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w item in this version is the NIWS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"Network Identify Workstation Sheet". 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 editor you can modify the basic doc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orkstation in your system. If you prefer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copy it as necessary for each works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f an issue or question does arise you will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 when you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, Thankyou for using Standard Micro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